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95300</wp:posOffset>
            </wp:positionH>
            <wp:positionV relativeFrom="paragraph">
              <wp:posOffset>-103505</wp:posOffset>
            </wp:positionV>
            <wp:extent cx="6972300" cy="279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 xml:space="preserve">30 декабря 2016                                                              52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8255</wp:posOffset>
                </wp:positionH>
                <wp:positionV relativeFrom="paragraph">
                  <wp:posOffset>-6350</wp:posOffset>
                </wp:positionV>
                <wp:extent cx="3818890" cy="158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О внесении  изменений   в решение Совета Атнинского  муниципального   района    от 17  декабря  2015 года  №18   “О   бюджете  Атнинского   муниципального  района   на 2016 год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125.05pt;mso-wrap-distance-left:9.05pt;mso-wrap-distance-right:9.05pt;mso-wrap-distance-top:0pt;mso-wrap-distance-bottom:0pt;margin-top:-0.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6"/>
                        </w:rPr>
                        <w:t xml:space="preserve">О внесении  изменений   в решение Совета Атнинского  муниципального   района    от 17  декабря  2015 года  №18   “О   бюджете  Атнинского   муниципального  района   на 2016 год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368" w:leader="underscore"/>
          <w:tab w:val="left" w:pos="8460" w:leader="none"/>
          <w:tab w:val="left" w:pos="9000" w:leader="none"/>
          <w:tab w:val="left" w:pos="9180" w:leader="none"/>
          <w:tab w:val="left" w:pos="9279" w:leader="none"/>
        </w:tabs>
        <w:spacing w:lineRule="exact" w:line="221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22"/>
        <w:ind w:hanging="0"/>
        <w:rPr>
          <w:rFonts w:ascii="Courier New" w:hAnsi="Courier New" w:cs="Courier New"/>
          <w:color w:val="000000"/>
          <w:sz w:val="26"/>
          <w:szCs w:val="26"/>
          <w:lang w:val="ru-RU"/>
        </w:rPr>
      </w:pPr>
      <w:r>
        <w:rPr>
          <w:rFonts w:cs="Courier New" w:ascii="Courier New" w:hAnsi="Courier New"/>
          <w:color w:val="000000"/>
          <w:sz w:val="26"/>
          <w:szCs w:val="26"/>
          <w:lang w:val="ru-RU"/>
        </w:rPr>
      </w:r>
    </w:p>
    <w:p>
      <w:pPr>
        <w:pStyle w:val="22"/>
        <w:ind w:firstLine="708"/>
        <w:rPr>
          <w:rFonts w:ascii="Courier New" w:hAnsi="Courier New" w:cs="Courier New"/>
          <w:sz w:val="26"/>
          <w:szCs w:val="28"/>
          <w:lang w:val="ru-RU"/>
        </w:rPr>
      </w:pPr>
      <w:r>
        <w:rPr>
          <w:rFonts w:cs="Courier New" w:ascii="Courier New" w:hAnsi="Courier New"/>
          <w:sz w:val="26"/>
          <w:szCs w:val="28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8"/>
        </w:rPr>
        <w:t xml:space="preserve">                      </w:t>
      </w:r>
      <w:r>
        <w:rPr>
          <w:lang w:val="tt-RU"/>
        </w:rPr>
        <w:t xml:space="preserve">            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Заслушав и обсудив доклад председателя Финансово-бюджетной палаты Атнинского муниципального района  Шагидуллина Р.Р.  Атнинский районный  Совет  решил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Статьи 1,3,6 и 11 изложить в следующей редакции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</w:t>
      </w:r>
    </w:p>
    <w:p>
      <w:pPr>
        <w:pStyle w:val="Normal"/>
        <w:ind w:firstLine="708"/>
        <w:rPr/>
      </w:pPr>
      <w:bookmarkStart w:id="0" w:name="sub_100"/>
      <w:bookmarkEnd w:id="0"/>
      <w:r>
        <w:rPr>
          <w:b/>
          <w:color w:val="000000"/>
          <w:szCs w:val="28"/>
        </w:rPr>
        <w:t>«Статья 1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 Утвердить 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color w:val="000000"/>
          <w:szCs w:val="28"/>
        </w:rPr>
        <w:t>Атнинског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муниципального района 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на 2016 год: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а) прогнозируемый общий объем доходов бюджета Атнинского муниципального района в сумме  360555,5 тыс. рубле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б)   общий объем расходов бюджета Атнинского муниципального района в сумме 373431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)   дефицит бюджета Атнинского муниципального района в сумме 12876,2 тыс. рублей.</w:t>
      </w:r>
    </w:p>
    <w:p>
      <w:pPr>
        <w:pStyle w:val="Normal"/>
        <w:jc w:val="both"/>
        <w:rPr>
          <w:color w:val="000000"/>
          <w:szCs w:val="28"/>
        </w:rPr>
      </w:pPr>
      <w:bookmarkStart w:id="1" w:name="sub_100"/>
      <w:bookmarkStart w:id="2" w:name="sub_200"/>
      <w:bookmarkEnd w:id="1"/>
      <w:r>
        <w:rPr>
          <w:color w:val="000000"/>
          <w:szCs w:val="28"/>
        </w:rPr>
        <w:t xml:space="preserve">          </w:t>
      </w:r>
      <w:bookmarkStart w:id="3" w:name="sub_103"/>
      <w:bookmarkEnd w:id="2"/>
      <w:r>
        <w:rPr>
          <w:color w:val="000000"/>
          <w:szCs w:val="28"/>
        </w:rPr>
        <w:t>2.     Утвердить источники финансирования дефицита бюджета Атнинского муниципального района на 2016 год согласно приложению 1 к настоящему Реш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End w:id="3"/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Статья 3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</w:t>
      </w:r>
      <w:r>
        <w:rPr>
          <w:color w:val="000000"/>
          <w:szCs w:val="28"/>
        </w:rPr>
        <w:t>Учесть в бюджете Атнинского муниципального района прогнозируемые объемы доходов бюджета Атнинского муниципального района на 2016 год согласно приложению 2 к настоящему Реш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Статья 6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 Изменить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6 к настоящему Реш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. Изменить ведомственную структуру расходов бюджета Атнинского муниципального района на 2016 год согласно приложению 7 к настоящему Решению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rStyle w:val="Style9"/>
          <w:bCs w:val="false"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Style w:val="Style9"/>
          <w:bCs w:val="false"/>
          <w:color w:val="000000"/>
          <w:sz w:val="28"/>
          <w:szCs w:val="28"/>
        </w:rPr>
        <w:t xml:space="preserve">          </w:t>
      </w:r>
      <w:r>
        <w:rPr>
          <w:rStyle w:val="Style9"/>
          <w:bCs w:val="false"/>
          <w:color w:val="000000"/>
          <w:sz w:val="28"/>
          <w:szCs w:val="28"/>
        </w:rPr>
        <w:t xml:space="preserve">Статья 11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Style9"/>
          <w:b w:val="false"/>
          <w:bCs w:val="false"/>
          <w:color w:val="000000"/>
          <w:sz w:val="28"/>
          <w:szCs w:val="28"/>
        </w:rPr>
        <w:t>Изменить в бюджете Атнинского муниципального района, получаемые из бюджета Республики Татарстан межбюджетные трансферты  с распределением согласно приложения № 12.»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постановления Атнинского районного исполнительного комитета  «О выделении дополнительных средств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400 от17.10.2016г.; №416 от 1.11.2016г.;  №431 от  9.11.2016г.;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№</w:t>
      </w:r>
      <w:r>
        <w:rPr>
          <w:color w:val="000000"/>
          <w:szCs w:val="28"/>
        </w:rPr>
        <w:t>461 от 7.12.2016г.; №471 от 15.12.2016г.;  №485 от 20.12.2016г.;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>497 от 28.12.2016г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vanish/>
          <w:color w:val="000000"/>
          <w:szCs w:val="28"/>
        </w:rPr>
        <w:t xml:space="preserve">айонной газете "йонный  Совет р е ш и л нского муниципального района Мухаметзянова А. та </w:t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народовать данное решение  на Официальном сайте Атнинского муниципального района РТ </w:t>
      </w:r>
      <w:r>
        <w:rPr>
          <w:color w:val="000000"/>
          <w:szCs w:val="28"/>
          <w:u w:val="single"/>
          <w:lang w:val="en-US"/>
        </w:rPr>
        <w:t>http</w:t>
      </w:r>
      <w:r>
        <w:rPr>
          <w:color w:val="000000"/>
          <w:szCs w:val="28"/>
          <w:u w:val="single"/>
        </w:rPr>
        <w:t>://</w:t>
      </w:r>
      <w:r>
        <w:rPr>
          <w:color w:val="000000"/>
          <w:szCs w:val="28"/>
          <w:u w:val="single"/>
          <w:lang w:val="en-US"/>
        </w:rPr>
        <w:t>atnya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tatarstan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         </w:t>
      </w:r>
    </w:p>
    <w:p>
      <w:pPr>
        <w:pStyle w:val="Normal"/>
        <w:jc w:val="both"/>
        <w:rPr/>
      </w:pPr>
      <w:bookmarkStart w:id="4" w:name="sub_18"/>
      <w:r>
        <w:rPr>
          <w:rStyle w:val="Style9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color w:val="000000"/>
          <w:szCs w:val="28"/>
        </w:rPr>
        <w:t>Атнинског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>председатель Совета Атнинского</w:t>
      </w:r>
    </w:p>
    <w:p>
      <w:pPr>
        <w:pStyle w:val="Normal"/>
        <w:jc w:val="both"/>
        <w:rPr>
          <w:color w:val="000000"/>
          <w:szCs w:val="28"/>
        </w:rPr>
      </w:pPr>
      <w:bookmarkStart w:id="5" w:name="sub_18"/>
      <w:r>
        <w:rPr>
          <w:rStyle w:val="Style9"/>
          <w:b w:val="false"/>
          <w:bCs w:val="false"/>
          <w:color w:val="000000"/>
          <w:sz w:val="28"/>
          <w:szCs w:val="28"/>
        </w:rPr>
        <w:t xml:space="preserve">муниципального района                                                                  Г.Г. Хакимов                          </w:t>
      </w:r>
      <w:bookmarkEnd w:id="5"/>
    </w:p>
    <w:p>
      <w:pPr>
        <w:pStyle w:val="Normal"/>
        <w:jc w:val="both"/>
        <w:rPr>
          <w:color w:val="000000"/>
          <w:szCs w:val="28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</w:t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</w:t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831" w:hanging="0"/>
        <w:jc w:val="center"/>
        <w:rPr/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>Приложение  1  к решению</w:t>
      </w:r>
    </w:p>
    <w:p>
      <w:pPr>
        <w:pStyle w:val="Normal"/>
        <w:ind w:left="5664"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</w:t>
      </w:r>
      <w:r>
        <w:rPr>
          <w:b/>
          <w:i/>
          <w:color w:val="000000"/>
          <w:sz w:val="24"/>
          <w:szCs w:val="24"/>
        </w:rPr>
        <w:t>Атнинского районного Совета</w:t>
      </w:r>
    </w:p>
    <w:p>
      <w:pPr>
        <w:pStyle w:val="Normal"/>
        <w:ind w:firstLine="708"/>
        <w:jc w:val="right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Атнинского района на 2016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в 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320"/>
        <w:gridCol w:w="1682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 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76,2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5 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76,2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5 00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0555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02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0555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00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73431,7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02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73431,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о-</w:t>
        <w:tab/>
        <w:t>бюджетной палаты</w:t>
      </w:r>
    </w:p>
    <w:p>
      <w:pPr>
        <w:pStyle w:val="Normal"/>
        <w:rPr/>
      </w:pPr>
      <w:r>
        <w:rPr>
          <w:color w:val="000000"/>
          <w:szCs w:val="28"/>
        </w:rPr>
        <w:t>Атнинского муниципального района</w:t>
        <w:tab/>
        <w:tab/>
        <w:tab/>
        <w:tab/>
        <w:t xml:space="preserve">     Шагидуллин Р.Р. </w:t>
      </w:r>
    </w:p>
    <w:p>
      <w:pPr>
        <w:pStyle w:val="Normal"/>
        <w:ind w:firstLine="708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>Приложение 2   к решению</w:t>
      </w:r>
    </w:p>
    <w:p>
      <w:pPr>
        <w:pStyle w:val="Normal"/>
        <w:ind w:right="-1191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>Атнинского районного Совета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мы прогнозируемых доходов бюджета Атнинского муниципального района  на 2016год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 xml:space="preserve">   </w:t>
      </w:r>
      <w:r>
        <w:rPr/>
        <w:t>(в  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за 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096,3</w:t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93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3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6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1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, </w:t>
            </w:r>
            <w:r>
              <w:rPr>
                <w:color w:val="000000"/>
                <w:sz w:val="22"/>
                <w:szCs w:val="22"/>
              </w:rPr>
              <w:t>взимаемый</w:t>
            </w:r>
            <w:r>
              <w:rPr>
                <w:color w:val="000000"/>
                <w:sz w:val="24"/>
                <w:szCs w:val="24"/>
              </w:rPr>
              <w:t xml:space="preserve"> с налогоплательщиков, выбравших в качестве объекта налогообложения дох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7</w:t>
            </w:r>
          </w:p>
        </w:tc>
      </w:tr>
      <w:tr>
        <w:trPr>
          <w:trHeight w:val="12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0 0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16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6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9,5</w:t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 унитарных предприятий, в том числе казенных), в части  реализации основных средств по указанному имуществ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8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245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 02 00000 00 0000 0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2909,3</w:t>
            </w:r>
          </w:p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2000 00 0000 0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313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9066,6</w:t>
            </w:r>
          </w:p>
        </w:tc>
      </w:tr>
      <w:tr>
        <w:trPr>
          <w:trHeight w:val="7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-пальных рай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064,9</w:t>
            </w:r>
          </w:p>
        </w:tc>
      </w:tr>
      <w:tr>
        <w:trPr>
          <w:trHeight w:val="7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3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3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3024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район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51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3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21 05 0000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42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4012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9,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4025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33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1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19 05000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е целевое назначение,прошлых л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45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дохо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0555,5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о-</w:t>
        <w:tab/>
        <w:t>бюджетной палат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тнинского муниципального района</w:t>
        <w:tab/>
        <w:tab/>
        <w:tab/>
        <w:tab/>
        <w:t xml:space="preserve">     Шагидуллин Р.Р. </w:t>
      </w:r>
    </w:p>
    <w:p>
      <w:pPr>
        <w:pStyle w:val="ConsNormal"/>
        <w:ind w:righ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 xml:space="preserve">Приложение 6  к  решению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Атнинского районного Совета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юджетных ассигнований по разделам и подразделам, целевым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юджета  Атнинского муниципального района  на 2016 го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руб.)</w:t>
      </w:r>
    </w:p>
    <w:tbl>
      <w:tblPr>
        <w:tblW w:w="1101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40"/>
        <w:gridCol w:w="720"/>
        <w:gridCol w:w="1920"/>
        <w:gridCol w:w="576"/>
        <w:gridCol w:w="1380"/>
      </w:tblGrid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633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42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92" w:leader="none"/>
              </w:tabs>
              <w:ind w:right="1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,2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5,7</w:t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56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4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4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 полномочий в области молодежной политик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7</w:t>
            </w:r>
          </w:p>
        </w:tc>
      </w:tr>
      <w:tr>
        <w:trPr>
          <w:trHeight w:val="592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 полномочий в области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МР, необходимой для ведения регистра муниципальных нормативных правовых актов 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1253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1253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общей юрисдикции в Российской Федера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5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4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ервный фонд Атнинского муниципального район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2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4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4</w:t>
            </w:r>
          </w:p>
        </w:tc>
      </w:tr>
      <w:tr>
        <w:trPr>
          <w:trHeight w:val="45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я на реализацию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 за счет средств федерального бюджет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539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39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 и  средств массовой информа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рхивного дела в Атнинском муниципальном район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государственной политики в области архивного дела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на которых  отсутствуют военные комиссариа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4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Защита населения и территорий от чрезвычайных ситуации, обеспечение пожарной безопасности и безопасности люде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 мероприятий в области гражданской обороны и защиты в чрезвычайных ситуац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деятельности по профилактике правонарушений и преступлений в Республике Татарстан на 2014 – 2020 годы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2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Система химической и биологической безопасности Республики Татарстан на 2015 – 2020 годы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упреждение болезней животных и защита населения от болезней общих для человека и животных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253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253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одное хозяйство 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содержание и ремонт гидротехнических сооруже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32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00 0000 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 000 036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 000 036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1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2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462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1 734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46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46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8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8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иство и ремонт социально значимых объект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бъектов растительного и животного мира и среды обит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кружающей среды и природрполь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храны окружающей среды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гулированию качества окружающей среды.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44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44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73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38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реализация дошкольного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е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16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еализация образовательных программ профессионального образования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действие развитию дошкольного и общего образования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56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общего образования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 ,включая школы-детские     сад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гос. гарантий реализации прав на 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 ых организац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1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едоставления дополнительного образования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0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художественно- эстетической направленности реализующих дополнительные общеобразовательные программ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9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9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3 01 423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9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3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3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27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и управление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0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, занятости детей и молодеж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21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21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, оздоровления, занятости детей и молодежи за счет средств местных бюджет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 учереждения молодежной политик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43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431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информационно- методического обеспече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образования и науки Республики Татарстан на 2014-2020годы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1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1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5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1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обеспечивающие деятельность образовательных организаций, учебно-методические кабинеты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6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,6</w:t>
            </w:r>
          </w:p>
        </w:tc>
      </w:tr>
      <w:tr>
        <w:trPr>
          <w:trHeight w:val="53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707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, спасение, помощь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4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436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7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436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7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образования в 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4 03 21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7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 (стипендии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2 4 03 21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382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45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азвитие музейного дела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5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 за счет средств федерального бюджет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514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514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клубных, концертных организаций  и исполнительного искусства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прочих мероприятий в области культуры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за счет средств федерального бюджет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514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5147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осударственная поддержка в области культуры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«Развитие здравоохранения Республики Татарстан»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2 02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1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3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атериальной помощ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55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551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Устойчивое развитие сельских территорий" за счет средств федерального бюджет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1 50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66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1 50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6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уемые расходы на реализацию мероприятий подпрограммы "Устойчивое развитие сельских территорий"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1 R0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1 R018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,0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1 13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1 132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210,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118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8,3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е из бюджета 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5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5,4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, передаваемые из бюджета 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из районного фонда сбалансированности бюджетов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е из бюджета РТ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3431,7</w:t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финансово-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юджетной палаты                                                       Шагидуллин Р.Р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onsNormal"/>
        <w:ind w:right="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 xml:space="preserve">Приложение 7  к  решению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Атнинского районного Совета</w:t>
      </w:r>
    </w:p>
    <w:p>
      <w:pPr>
        <w:pStyle w:val="ConsNormal"/>
        <w:ind w:right="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ConsNormal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Ведомственная структура расходов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Атнинского муниципального района на 2016 год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.)</w:t>
      </w:r>
    </w:p>
    <w:tbl>
      <w:tblPr>
        <w:tblW w:w="1230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020"/>
        <w:gridCol w:w="900"/>
        <w:gridCol w:w="780"/>
        <w:gridCol w:w="1740"/>
        <w:gridCol w:w="900"/>
        <w:gridCol w:w="1140"/>
        <w:gridCol w:w="1200"/>
      </w:tblGrid>
      <w:tr>
        <w:trPr>
          <w:trHeight w:val="149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тнинский районный Совет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7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7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92" w:leader="none"/>
              </w:tabs>
              <w:ind w:right="7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hanging="26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5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законодательного (представительног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гана государственной власти и представительных органов муниципальных образова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ный комитет Атнинского муниципального района Республики Татарстан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857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1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3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 полномочий в области молодежной политик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25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25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МР, необходимой для ведения регистра муниципальных нормативных правовых актов Р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1 01 253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1 01 253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hanging="26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3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9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253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253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я на реализацию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 в 2016 году за счет средств федерального бюдже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39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39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5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рхивного дела в Атнинском муниципальном район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ализация государственной политики в области архивного дела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на которых  отсутствуют военные комиссариа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4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Защита населения и территорий от чрезвычайных ситуации, обеспечение пожарной безопасности и безопасности люде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рганизацией и проведение мероприятий в области гражданской обороны и защиты в чрезвычайных ситуациях                                           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02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26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деятельности по профилактике правонарушений и преступлений в Республике Татарстан на 2014 – 2020 годы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9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6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Система химической и биологической безопасности Республики Татарстан на 2015 – 2020 годы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упреждение болезней животных и защита населения от болезней общих для человека и животных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25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 01 25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7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 0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 000 03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 000 03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1 734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обит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кружающей среды и природополь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храны окружающей среды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хране окружающей среды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44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44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0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0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« Развитие культуры и дополнительного образования Атнинского муниципального района на 2015-2017 годы.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"Развитие физической культуры и спорта в Атнинском муниципальном районе на 2016-2018 годы" (детско-юношеские спортивные школы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образования в Р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4 03 21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 (стипендии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2 4 03 21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, спасение, помощь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43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43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95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17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17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клубных, концертных организаций  и исполнительного искусства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прочих мероприятий в области культуры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за счет средств федерального бюдже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514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514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азвитие музейного дела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 за счет средств федерального бюдже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514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514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осударственная поддержка в области культуры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«Развитие здравоохранения Республики Татарстан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2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8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атериальной помощ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Устойчивое развитие сельских территорий" за счет средств федерального бюдже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7 01 5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4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уемые расходы на реализацию мероприятий подпрограммы "Устойчивое развитие сельских территорий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7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-бюджетная палата Атнинского муниципального 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54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7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на которых  отсутствуют военные комиссариа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84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одное хозяйство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содержание и ремонт гидротехнических сооруже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6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1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тнинского муниципального 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ервный фонд Атнинского муниципального райо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21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11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 субсидии бюджетам муниципальных районов на , передаваемых из бюджета РТ предоставление межбюджетных трансфертов бюджетам поселе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5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5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, передаваемые из бюджета РТ                                                                     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я из районного фонда сбалансированности бюджетов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е из бюджета РТ                                                                     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Отдел образования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59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 полномочий в области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38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38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дошкодльного образования»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 учреждени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1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06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6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общего образования»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едоставления дополнительного образования»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8 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3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8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81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, занятости детей и молодеж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21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213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 учереждения молодежной политик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43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43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0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информационно-методического обеспечени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«Развитие образования и науки Республики Татарстан на 2014-2020годы»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1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1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обеспечивающие деятельность образовательных организаций, учебно-методические кабинеты, межшкольные учебно-производственные комбинаты, логопедические пункты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80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5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2 05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1 13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1 13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 РАСХОДОВ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3431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 xml:space="preserve">        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</w:t>
      </w:r>
      <w:r>
        <w:rPr>
          <w:color w:val="000000"/>
          <w:szCs w:val="28"/>
        </w:rPr>
        <w:t>Председатель финансово-</w:t>
      </w:r>
    </w:p>
    <w:p>
      <w:pPr>
        <w:sectPr>
          <w:footerReference w:type="default" r:id="rId3"/>
          <w:type w:val="nextPage"/>
          <w:pgSz w:w="11906" w:h="16838"/>
          <w:pgMar w:left="1134" w:right="851" w:gutter="57" w:header="0" w:top="72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бюджетной палаты</w:t>
        <w:tab/>
        <w:tab/>
        <w:tab/>
        <w:tab/>
        <w:tab/>
        <w:t>Шагидуллин Р.Р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>Приложение</w:t>
      </w:r>
      <w:r>
        <w:rPr>
          <w:color w:val="000000"/>
        </w:rPr>
        <w:t xml:space="preserve"> 12 </w:t>
      </w:r>
      <w:r>
        <w:rPr>
          <w:b/>
          <w:i/>
          <w:color w:val="000000"/>
          <w:sz w:val="24"/>
          <w:szCs w:val="24"/>
        </w:rPr>
        <w:t>к решению</w:t>
      </w:r>
      <w:r>
        <w:rPr>
          <w:color w:val="000000"/>
        </w:rPr>
        <w:t xml:space="preserve">                                                         </w:t>
      </w: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>Атнинского районного Сов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жбюджетные трансферты передаваемые бюджетам муниципальных районов из бюджета Республики Татарстан в 2016 год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в тыс.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81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8572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2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313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-пальных рай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064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3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3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район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51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3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21 05 0000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00 00 0000 0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4085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-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25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-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-мые бюджетам муни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19 05000 05 0000 1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е целевое назначение,прошлых л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450,1</w:t>
            </w:r>
          </w:p>
        </w:tc>
      </w:tr>
    </w:tbl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финансово-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й палаты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агидуллин Р.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840" w:right="806" w:gutter="0" w:header="0" w:top="567" w:footer="1440" w:bottom="1496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 Знак1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 Знак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57:00Z</dcterms:created>
  <dc:creator>test</dc:creator>
  <dc:description/>
  <dc:language>en-US</dc:language>
  <cp:lastModifiedBy>atni-admin-fo</cp:lastModifiedBy>
  <cp:lastPrinted>2017-02-12T08:53:00Z</cp:lastPrinted>
  <dcterms:modified xsi:type="dcterms:W3CDTF">2017-02-24T06:57:00Z</dcterms:modified>
  <cp:revision>2</cp:revision>
  <dc:subject/>
  <dc:title>ÒÀÒÀÐÑÒÀÍ ÐÅÑÏÓÁËÈÊÀÑÛ</dc:title>
</cp:coreProperties>
</file>