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атурой района проведена проверка соблюдения законодательства, регламентирующего порядок</w:t>
      </w:r>
      <w:r>
        <w:rPr>
          <w:color w:val="000000"/>
          <w:spacing w:val="-1"/>
          <w:sz w:val="28"/>
          <w:szCs w:val="28"/>
        </w:rPr>
        <w:t xml:space="preserve"> управления и распоряжения муниципальным имущество</w:t>
      </w:r>
      <w:r>
        <w:rPr>
          <w:color w:val="000000"/>
          <w:spacing w:val="2"/>
          <w:sz w:val="28"/>
          <w:szCs w:val="28"/>
        </w:rPr>
        <w:t>м</w:t>
      </w:r>
      <w:r>
        <w:rPr>
          <w:sz w:val="28"/>
          <w:szCs w:val="28"/>
        </w:rPr>
        <w:t xml:space="preserve">, в части принятия мер по постановке на учет бесхозяйных объектов недвижимости, выявлены наруше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авовыми нормами, изложенными в  ч. 3 ст. 225 Гражданского кодекса РФ, бесхозяйные недвижимые вещи принимаются на учет органом, осуществляющим государственную регистрацию права на недвижимое имущество, по заявлению органа местного самоуправления, на территории которого они находятся.</w:t>
      </w:r>
    </w:p>
    <w:p>
      <w:pPr>
        <w:pStyle w:val="Normal"/>
        <w:autoSpaceDE w:val="false"/>
        <w:ind w:firstLine="709"/>
        <w:jc w:val="both"/>
        <w:rPr/>
      </w:pPr>
      <w:bookmarkStart w:id="0" w:name="sub_225302"/>
      <w:bookmarkEnd w:id="0"/>
      <w:r>
        <w:rPr>
          <w:sz w:val="28"/>
          <w:szCs w:val="28"/>
        </w:rPr>
        <w:t>По истечении года со дня постановки бесхозяйной недвижимой вещи на учет орган, уполномоченный управлять муниципальным имуществом, может обратиться в суд с требованием о признании права муниципальной собственности на эту вещь.</w:t>
      </w:r>
    </w:p>
    <w:p>
      <w:pPr>
        <w:pStyle w:val="Normal"/>
        <w:autoSpaceDE w:val="false"/>
        <w:ind w:firstLine="709"/>
        <w:jc w:val="both"/>
        <w:rPr/>
      </w:pPr>
      <w:bookmarkStart w:id="1" w:name="sub_225302"/>
      <w:bookmarkStart w:id="2" w:name="sub_22533"/>
      <w:bookmarkEnd w:id="1"/>
      <w:bookmarkEnd w:id="2"/>
      <w:r>
        <w:rPr>
          <w:sz w:val="28"/>
          <w:szCs w:val="28"/>
        </w:rPr>
        <w:t>Бесхозяйная недвижимая вещь, не признанная по решению суда поступившей в муниципальную собственность, может быть вновь принята во владение, пользование и распоряжение оставившим ее собственником либо приобретена в собственность в силу приобретательной давности.</w:t>
      </w:r>
    </w:p>
    <w:p>
      <w:pPr>
        <w:pStyle w:val="Normal"/>
        <w:ind w:firstLine="709"/>
        <w:jc w:val="both"/>
        <w:rPr/>
      </w:pPr>
      <w:bookmarkStart w:id="3" w:name="sub_22533"/>
      <w:bookmarkEnd w:id="3"/>
      <w:r>
        <w:rPr>
          <w:sz w:val="28"/>
          <w:szCs w:val="28"/>
        </w:rPr>
        <w:t xml:space="preserve">Как следует из смысла  п. 3 ч. 1 ст. 14 Федерального закона от 06.10.2003 «Об общих  принципах организации местного самоуправления в Российской Федерации» (с изменениями и дополнениями) к </w:t>
      </w:r>
      <w:hyperlink w:anchor="sub_20110">
        <w:r>
          <w:rPr>
            <w:rStyle w:val="InternetLink"/>
            <w:color w:val="000000"/>
            <w:sz w:val="28"/>
            <w:szCs w:val="28"/>
          </w:rPr>
          <w:t>вопросам местного значения</w:t>
        </w:r>
      </w:hyperlink>
      <w:r>
        <w:rPr>
          <w:sz w:val="28"/>
          <w:szCs w:val="28"/>
        </w:rPr>
        <w:t xml:space="preserve"> поселения относится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2. Положения о принятии на учет бесхозяйных вещей, утвержденного Постановлением Правительства РФ от 17.09.2003 № 580, принятие на учет и снятие с учета объектов недвижимого имущества осущест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ая регистрационная служба (далее именуется - Служба, орган, осуществляющий государственную регистрацию прав) - в отношении объектов недвижимого имущества, расположенных на территории более одного регистрацион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ые органы Федеральной регистрационной службы (далее именуются - территориальные органы Службы, органы, осуществляющие государственную регистрацию прав) - в отношении иных объектов недвижимого имущества, расположенных на территории регистрационного округа по месту нахождения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ом 5 вышеуказанного положения установлено, что принятие на учет объекта недвижимого имущества осуществляется на основании представляемого в единственном экземпляре заявления органа местного самоуправления, на территории которого находится объект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ч. 1 ст. 51 вышеуказанного закона, органы местного самоуправления от имени муниципального образования самостоятельно владеют, пользуются и распоряжаю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тем, как свидетельствует акт проверки от 13 марта 2015 года исполнительным комитетом </w:t>
      </w:r>
      <w:r>
        <w:rPr>
          <w:color w:val="000000"/>
          <w:spacing w:val="1"/>
          <w:sz w:val="28"/>
          <w:szCs w:val="28"/>
        </w:rPr>
        <w:t>Кулле-Киминс</w:t>
      </w:r>
      <w:r>
        <w:rPr>
          <w:sz w:val="28"/>
          <w:szCs w:val="28"/>
        </w:rPr>
        <w:t>кого сельского поселения Атнинского муниципального района Республики Татарстан не принимаются меры по постановке на учет бесхозного объекта недвижимости – водонапорная башня, которая обеспечивает население села Кулле-Кими водой, расположенного по адресу: Республика Татарстан, Атнинский район, с. Кулле-Кими, ул. Молодеж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ь исполнительного комитета Кулле-Киминского сельского поселения Хакимуллин М.С. в орган, осуществляющий государственную регистрацию права на недвижимое имущество, с заявлением о принятии на учет бесхозного объекта недвижимости не обращал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следует из Перечня муниципального имущества Республики Татарстан, находящегося у юридического лица на дату последней годовой бухгалтерской отчетности, в частности по состоянию на 1 февраля 2015 года, представленной бухгалтерией муниципального образования «Кулле-Киминское сельское поселение» Атнинского муниципального района Республики,  недвижимое имущество – водонапорная башня, расположенное по адресу: Республика Татарстан, Атнинский район, с. Кулле-Кими, ул. Молодежная, на балансе муниципального образования не состои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шеуказанное свидетельствует о том, что объект недвижимого имущества собственника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тем, что не определен собственник объекта недвижимого имущества – водонапорная башня, расположенного по адресу: Республика Татарстан, Атнинский район, с. Кулле-Кими, ул. Молодежная, отсутствует возможность оформления договоров аренды с указанными пользователями помещ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также подтверждается объяснениями Хакимуллина М.С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прокуратурой района возбуждено производство об административном правонарушении в отношении руководителя исполнительного комитета Кулле-Киминского сельского поселения Атнинского муниципального района Республики Татарстан Хакимуллина Марата  по ч.1 ст. 19.21 Кодекса Российской Федерации об административных правонарушениях, то есть </w:t>
      </w:r>
      <w:bookmarkStart w:id="4" w:name="sub_55901"/>
      <w:r>
        <w:rPr>
          <w:sz w:val="28"/>
          <w:szCs w:val="28"/>
        </w:rPr>
        <w:t>несоблюдение собственником, арендатором или иным пользователем установленного порядка государственной регистрации прав на недвижимое имущество или сделок с ним</w:t>
      </w:r>
      <w:bookmarkEnd w:id="4"/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/>
        <w:t xml:space="preserve">       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20" w:after="0"/>
      <w:ind w:firstLine="2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22:00Z</dcterms:created>
  <dc:creator>1</dc:creator>
  <dc:description/>
  <cp:keywords/>
  <dc:language>en-US</dc:language>
  <cp:lastModifiedBy>FuckYouBill</cp:lastModifiedBy>
  <cp:lastPrinted>2027-03-14T11:34:00Z</cp:lastPrinted>
  <dcterms:modified xsi:type="dcterms:W3CDTF">2015-04-03T06:22:00Z</dcterms:modified>
  <cp:revision>2</cp:revision>
  <dc:subject/>
  <dc:title>ПОСТАНОВЛЕНИЕ</dc:title>
</cp:coreProperties>
</file>