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-200660</wp:posOffset>
            </wp:positionV>
            <wp:extent cx="7099300" cy="282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3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28.03.2017г.                                                              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по проведению публичных слушаний в Атнинском муниципальном районе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вязи с внесением изменений в </w:t>
      </w:r>
      <w:hyperlink r:id="rId3">
        <w:r>
          <w:rPr>
            <w:rStyle w:val="InternetLink"/>
            <w:sz w:val="28"/>
            <w:szCs w:val="28"/>
          </w:rPr>
          <w:t>статью 28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Атнинский районный Совет Республики Татарстан</w:t>
      </w:r>
      <w:r>
        <w:rPr>
          <w:b/>
          <w:bCs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решение Атнинского районного Совета Республики Татарстан от 07 сентября 2012 года №91 «О положении по проведению публичных слушаний в Атнинском муниципальном районе Республики Татарстан» (в ред. 17.02.2017 №60)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пункте 3.1 Положения абзац 3 счит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часть 3 Положения </w:t>
      </w:r>
      <w:hyperlink r:id="rId4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.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Обнародовать настоящее решение на официальном сайте Атнинского муниципального района в информационно-телекоммуникационной сети Интернет по веб-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тн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районного Совета</w:t>
        <w:tab/>
        <w:tab/>
        <w:tab/>
        <w:tab/>
        <w:tab/>
        <w:t>Г.Г. Хакимов</w:t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4"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51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CD5B8CED8B247462281362550057B380CD8EADF49E6D687BF8299BBF202ABA1394723D32B8B4C6n0nDP" TargetMode="External"/><Relationship Id="rId4" Type="http://schemas.openxmlformats.org/officeDocument/2006/relationships/hyperlink" Target="consultantplus://offline/ref=16F2CC83C57FE0E170B093AC23C20D917577CDF4597E1208AEE5ABBC4366FC9713C5765D2BDC7293L53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50:00Z</dcterms:created>
  <dc:creator>USER</dc:creator>
  <dc:description/>
  <cp:keywords/>
  <dc:language>en-US</dc:language>
  <cp:lastModifiedBy>Gulnara</cp:lastModifiedBy>
  <cp:lastPrinted>2018-05-02T16:01:00Z</cp:lastPrinted>
  <dcterms:modified xsi:type="dcterms:W3CDTF">2018-05-02T13:01:00Z</dcterms:modified>
  <cp:revision>18</cp:revision>
  <dc:subject/>
  <dc:title>РЕШЕНИЕ</dc:title>
</cp:coreProperties>
</file>