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2590</wp:posOffset>
            </wp:positionH>
            <wp:positionV relativeFrom="paragraph">
              <wp:posOffset>-200660</wp:posOffset>
            </wp:positionV>
            <wp:extent cx="7099300" cy="2820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26.09.2017  г.                                                              8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 изменений в состав комиссии по делам несовершеннолетних и защите их прав Атнинского муниципального район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вязи  с кадровыми изменениями и соответствии с   Законом Республики Татарстан от 20 мая 2011 года №26-ЗРТ «О комиссиях по делам несовершеннолетних и защите их прав в Республике Татарстан» Атнинский районный Совет Республики Татарстан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 изменения в состав комиссии по делам несовершеннолетних и защите их прав Атнинского муниципального района, утвержденный решением Атнинского районного Совета от 30.05.2017 №69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С.Н.Ахмадуллин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вести в состав комиссии Г.Р.Галяутдинову – руководителя Аппарата Атнинского районного Совета Республики Татарст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значить председателем комиссии по делам несовершеннолетних и защите их прав Атнинского муниципального района Республики Татарстан Г.Р.Галяутдино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бнародовать настоящее решение на официальном сайте Атнинского муниципального района в информационно-телекоммуникационной сети Интернет по веб-адресу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t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тнинск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-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ь районного Совета</w:t>
        <w:tab/>
        <w:tab/>
        <w:tab/>
        <w:tab/>
        <w:tab/>
        <w:t>Г.Г. Хакимов</w:t>
      </w:r>
    </w:p>
    <w:sectPr>
      <w:type w:val="nextPage"/>
      <w:pgSz w:w="11906" w:h="16838"/>
      <w:pgMar w:left="1134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pacing w:val="-4"/>
      <w:sz w:val="28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51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50:00Z</dcterms:created>
  <dc:creator>USER</dc:creator>
  <dc:description/>
  <cp:keywords/>
  <dc:language>en-US</dc:language>
  <cp:lastModifiedBy>Gulnara</cp:lastModifiedBy>
  <cp:lastPrinted>2015-02-27T14:48:00Z</cp:lastPrinted>
  <dcterms:modified xsi:type="dcterms:W3CDTF">2018-05-01T13:41:00Z</dcterms:modified>
  <cp:revision>17</cp:revision>
  <dc:subject/>
  <dc:title>РЕШЕНИЕ</dc:title>
</cp:coreProperties>
</file>