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4"/>
        <w:gridCol w:w="4212"/>
      </w:tblGrid>
      <w:tr>
        <w:trPr>
          <w:trHeight w:val="3057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rPr/>
      </w:pPr>
      <w:r>
        <w:rPr>
          <w:sz w:val="28"/>
          <w:szCs w:val="28"/>
        </w:rPr>
        <w:t>Для размещения на сайте прокуратуры РТ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niiaiieoaeno21"/>
        <w:ind w:right="0" w:firstLine="720"/>
        <w:rPr/>
      </w:pPr>
      <w:r>
        <w:rPr>
          <w:szCs w:val="28"/>
        </w:rPr>
        <w:t>Прокуратурой Атнинского района РТ проведена проверка исполнения директором ООО «СМ - СтройИнвест» Сабитовым Р.Р.  миграционного законодательства при привлечении иностранных граждан к трудовой деятельности в качестве рабочих при проведении строительства а именно укладки брусчатки на территории государственного бюджетного профессионального образовательного учреждения «Атнинский сельскохозяйственный техникум им. Габдуллы Тукая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Проведенной проверкой установлено, что директором  ООО «СМ - СтройИнвест» Сабитовым Р.Р. в августе  2015 года точная дата не установлена по устному договору с гражданами Узбекистана Исаева Шухрата Лутфулловича 1997г.р., Хушвактова Тохира Нематиллоевича 1974г.р., и Хакимова Хумоюна Ахмат угли 1995 г.р.  привлечены к работе по строительству и в качестве укладчика брусчатки на территории государственного бюджетного профессионального образовательного учреждения  «Атнинский сельскохозяйственный техникум им. Габдуллы Тукая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казанные граждане Узбекистана в течении августа 2015 года осуществляли работу по укладчика брусчатки на территории государственного бюджетного профессионального образовательного учреждения  «Атнинский сельскохозяйственный техникум им. Габдуллы Тукая» расположенном по адресу: 422750, РТ,  Атнинский район, с. Большая Атня,  ул. Б. Зиганшина д.87, так как выше указанная организация занимается строительными работа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езультатам проверки прокуратурой района в отношении директора ООО «СМ - СтройИнвест» Сабитова Рима, возбуждено административное производство по ч.1 ст. 18.15 Кодекса Российской Федерации об административных правонарушения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рассмотрено территориальным пунктом УФМС РФ по РТ в Атнинском районе, наложен административный штраф в сумме 25 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Заместитель прокурора район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юрист первого класса</w:t>
        <w:tab/>
        <w:tab/>
        <w:tab/>
        <w:tab/>
        <w:tab/>
        <w:t xml:space="preserve">           </w:t>
        <w:tab/>
        <w:t xml:space="preserve">      Ш.Г. Сабиров</w:t>
      </w:r>
    </w:p>
    <w:p>
      <w:pPr>
        <w:pStyle w:val="TextBodyIndent"/>
        <w:spacing w:lineRule="exact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Cs w:val="28"/>
        </w:rPr>
        <w:t>22.09.2015</w:t>
      </w:r>
    </w:p>
    <w:sectPr>
      <w:type w:val="nextPage"/>
      <w:pgSz w:w="11906" w:h="16838"/>
      <w:pgMar w:left="1800" w:right="74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rFonts w:eastAsia="Arial Unicode MS"/>
      <w:b/>
      <w:sz w:val="18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0"/>
    <w:qFormat/>
    <w:rPr>
      <w:color w:val="008000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8"/>
    </w:rPr>
  </w:style>
  <w:style w:type="paragraph" w:styleId="Style14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8"/>
      <w:szCs w:val="20"/>
    </w:rPr>
  </w:style>
  <w:style w:type="paragraph" w:styleId="Iniiaiieoaeno21">
    <w:name w:val="Iniiaiie oaeno 21"/>
    <w:basedOn w:val="Normal"/>
    <w:qFormat/>
    <w:pPr>
      <w:widowControl w:val="false"/>
      <w:overflowPunct w:val="false"/>
      <w:autoSpaceDE w:val="false"/>
      <w:ind w:right="283" w:firstLine="567"/>
      <w:jc w:val="both"/>
    </w:pPr>
    <w:rPr>
      <w:sz w:val="28"/>
      <w:szCs w:val="20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720"/>
      <w:jc w:val="both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firstLine="730"/>
      <w:jc w:val="both"/>
    </w:pPr>
    <w:rPr>
      <w:sz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17:15:00Z</dcterms:created>
  <dc:creator>User</dc:creator>
  <dc:description/>
  <cp:keywords/>
  <dc:language>en-US</dc:language>
  <cp:lastModifiedBy>FuckYouBill</cp:lastModifiedBy>
  <cp:lastPrinted>2015-09-22T08:13:00Z</cp:lastPrinted>
  <dcterms:modified xsi:type="dcterms:W3CDTF">2015-10-03T17:24:00Z</dcterms:modified>
  <cp:revision>4</cp:revision>
  <dc:subject/>
  <dc:title>    Данные о работе по взаимодействию со СМИ по Атнинскому району</dc:title>
</cp:coreProperties>
</file>