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"/>
        <w:gridCol w:w="4212"/>
      </w:tblGrid>
      <w:tr>
        <w:trPr>
          <w:trHeight w:val="305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куратурой Атнинского района с привлечением инспектора ДПС ОГИБДД ОМВД России по Атнинскому району была проведена проверка исполнения законодательства </w:t>
      </w:r>
      <w:r>
        <w:rPr>
          <w:bCs/>
          <w:sz w:val="28"/>
          <w:szCs w:val="28"/>
        </w:rPr>
        <w:t>в сфере обеспечения безопасности дорожного движения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ной проверкой установлено, что в соответствии с Положением «Об организации перевозок учащихся Республики Татарстан автобусами, специально предназначенными для перевозки детей» утвержденным постановлением Кабинета Министров РТ от 03.08.2006 № 400 определен порядок и необходимые требования для осуществления перевозок учащихся и воспитанников образовательных учреждений на учебные занятия, сертифицированными автобусами, специально предназначенными для перевозки детей, с учетом обеспечения безопасности дорожн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ходе проверки установлено, что в целях перевозки детей в муниципальное бюджетное образовательное учреждение «Коморгузинская средняя общеобразовательная школа» Атнинского муниципального района Республики Татарстан, используется автобус марки ПАЗ, имеющий государственный регистрационный знак О 038 КВ 116 rus. </w:t>
      </w:r>
    </w:p>
    <w:p>
      <w:pPr>
        <w:pStyle w:val="Heading1"/>
        <w:rPr/>
      </w:pPr>
      <w:r>
        <w:rPr>
          <w:szCs w:val="28"/>
        </w:rPr>
        <w:tab/>
        <w:t xml:space="preserve">Однако проверкой установлено, что школьный автобус марки ПАЗ, имеющий государственный регистрационный знак О 038 КВ 116 rus, выделенный  для нужд Коморгузинской средней  общеобразовательной   школы  Атнинского  муниципального  района  РТ,  эксплуатируется при наличии неисправностей спутниковой навигации системы ГЛОНАСС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По результатам проверки прокуратурой района в адрес директора </w:t>
      </w:r>
      <w:r>
        <w:rPr>
          <w:sz w:val="28"/>
          <w:szCs w:val="28"/>
        </w:rPr>
        <w:t>муниципального бюджетного образовательного учреждения «Коморгузинская средняя общеобразовательная школа» Атнинского муниципального района Республики Татарстан</w:t>
      </w:r>
      <w:r>
        <w:rPr>
          <w:bCs/>
          <w:sz w:val="28"/>
          <w:szCs w:val="28"/>
        </w:rPr>
        <w:t xml:space="preserve"> внесено представление об устранении нарушений законодательства о безопасности дорожного движения.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еститель прокурора района </w:t>
      </w:r>
    </w:p>
    <w:p>
      <w:pPr>
        <w:pStyle w:val="TextBodyIndent"/>
        <w:spacing w:lineRule="exact" w:line="24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4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юрист первого класса                                                                       Ш.Г. Сабиров</w:t>
      </w:r>
    </w:p>
    <w:p>
      <w:pPr>
        <w:pStyle w:val="TextBodyIndent"/>
        <w:spacing w:lineRule="exact" w:line="240" w:before="0" w:after="12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1.09.2015</w:t>
      </w:r>
    </w:p>
    <w:sectPr>
      <w:type w:val="nextPage"/>
      <w:pgSz w:w="11906" w:h="16838"/>
      <w:pgMar w:left="18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eastAsia="Arial Unicode MS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283" w:firstLine="567"/>
      <w:jc w:val="both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20"/>
      <w:jc w:val="both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7:14:00Z</dcterms:created>
  <dc:creator>User</dc:creator>
  <dc:description/>
  <cp:keywords/>
  <dc:language>en-US</dc:language>
  <cp:lastModifiedBy>FuckYouBill</cp:lastModifiedBy>
  <cp:lastPrinted>2015-09-22T08:13:00Z</cp:lastPrinted>
  <dcterms:modified xsi:type="dcterms:W3CDTF">2015-10-03T17:18:00Z</dcterms:modified>
  <cp:revision>4</cp:revision>
  <dc:subject/>
  <dc:title>    Данные о работе по взаимодействию со СМИ по Атнинскому району</dc:title>
</cp:coreProperties>
</file>