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Атнинского района Республики Татарстан проведен мониторинг исполнения на территории Атнинского муниципального района Республики Татарстан Федерального закона от 6 марта 2006 г. N 35-ФЗ «О противодействии терроризму», в части соблюдения требований Постановления Правительства РФ от 25 марта 2015 г. N 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. </w:t>
      </w:r>
    </w:p>
    <w:p>
      <w:pPr>
        <w:pStyle w:val="Heading1"/>
        <w:ind w:left="0" w:firstLine="708"/>
        <w:jc w:val="both"/>
        <w:rPr>
          <w:szCs w:val="28"/>
        </w:rPr>
      </w:pPr>
      <w:r>
        <w:rPr>
          <w:szCs w:val="28"/>
        </w:rPr>
        <w:t>Постановлением Правительства РФ от 25 марта 2015 г. N 272</w:t>
        <w:br/>
        <w:t>утверждены требования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Настоящие требования устанавливают порядок организации и проведения работ в области обеспечения антитеррористической защищенности мест массового пребывания людей подлежащего антитеррористической защите, а также объектов (территорий), подлежащих обязательной охране полицией) (далее - места массового пребывания люд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Перечень мест массового пребывания людей в пределах территорий муниципальных образований определяется органами местного самоуправления по согласованию с территориальными органами безопасности, территориальными органами Министерства внутренних дел Российской Федерации и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720"/>
        <w:jc w:val="both"/>
        <w:rPr/>
      </w:pPr>
      <w:bookmarkStart w:id="3" w:name="sub_1002"/>
      <w:bookmarkStart w:id="4" w:name="sub_1003"/>
      <w:bookmarkEnd w:id="3"/>
      <w:r>
        <w:rPr>
          <w:sz w:val="28"/>
          <w:szCs w:val="28"/>
        </w:rPr>
        <w:t>Организационные мероприятия по обеспечению антитеррористической защищенности мест массового пребывания людей осуществляются органами местного самоуправления в пределах муниципальных образований, на которых расположены соответствующие места массового пребывания люд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района имеется 48 объектов местами массового пребывания людей, из них на 47 объектов разработаны паспорта безопас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нако не разработан паспорт безопасности на здания многофункционального центра «Кошар» в селе Кошар.</w:t>
      </w:r>
    </w:p>
    <w:p>
      <w:pPr>
        <w:pStyle w:val="Normal"/>
        <w:jc w:val="both"/>
        <w:rPr>
          <w:sz w:val="28"/>
          <w:szCs w:val="28"/>
        </w:rPr>
      </w:pPr>
      <w:bookmarkStart w:id="5" w:name="sub_1003"/>
      <w:r>
        <w:rPr>
          <w:sz w:val="28"/>
          <w:szCs w:val="28"/>
        </w:rPr>
        <w:tab/>
        <w:t xml:space="preserve"> </w:t>
      </w:r>
      <w:bookmarkEnd w:id="5"/>
      <w:r>
        <w:rPr>
          <w:sz w:val="28"/>
          <w:szCs w:val="28"/>
        </w:rPr>
        <w:t>Согласно Постановлению Правительства РФ от 25 марта 2015 г. N 272 для проведения категорирования места массового пребывания людей решением главы муниципального образования, на территории которого расположено место массового пребывания людей, создается межведомственная комиссия по обследованию места массового пребывания людей (далее - комисс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глава муниципального образования, на территории которого расположено место массового пребывания людей, либо уполномоченное им должностное лиц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прос по повышению уровня защиты населения, особенно в местах массового пребывания людей так же был рассмотрен на заседании Антитеррористической комиссии в РТ 06.12.2015 года, где Президентом Республики Татарстан всем главам муниципальных образований было строго указано на выполнение всех требований федерального законодательства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им образом, ответственность за невыполнение требований Федерального закона от 6 марта 2006 г. N 35-ФЗ «О противодействии терроризму» возлагается на главу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прокуратурой района главе Атнинского муниципального района Республики Татарстан объявлено предостережение о недопустимости указанных нарушений зак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первого класса                                                                       Ш.Г. Сабир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284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">
    <w:name w:val="Знак5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56:00Z</dcterms:created>
  <dc:creator>private</dc:creator>
  <dc:description/>
  <cp:keywords/>
  <dc:language>en-US</dc:language>
  <cp:lastModifiedBy>FuckYouBill</cp:lastModifiedBy>
  <cp:lastPrinted>2013-01-20T16:09:00Z</cp:lastPrinted>
  <dcterms:modified xsi:type="dcterms:W3CDTF">2015-12-27T12:56:00Z</dcterms:modified>
  <cp:revision>2</cp:revision>
  <dc:subject/>
  <dc:title>П Р Е Д О С Т Е Р Е Ж Е Н И Е</dc:title>
</cp:coreProperties>
</file>