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2"/>
        <w:ind w:right="23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spacing w:lineRule="exact" w:line="322"/>
        <w:ind w:left="23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22"/>
        <w:ind w:left="23" w:right="23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участились факты изъятия религиозных книг и информационных материалов, имеющих в соответствии с положениями Федерального -закона от 25.07.2002 № 114-ФЗ «О противодействии экстремистской деятельности» (далее - Федеральный закон № 114-ФЗ) экстремистские признаки. В большинстве случаев указанные материалы имеют признаки изготовления типографским способом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не допускает злоупотребления правом, обязует органы государственной власти, органы местного самоуправления, должностных лиц, граждан и их объединений соблюдать Конституцию Российской Федерации и законы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 1 Федерального закона № 114-ФЗ экстремистская деятельность - совершение действий, направленных на возбуждение расовой, национальной или религиозной розни, пропаганда неполноценности человека по признаку его социальной, расовой, национальной, религиозной или языковой принадлежности или отношения к религии, а также создание и (или) распространение экстремистских материалов. Экстремистские материалы -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илу ст. 13 Федерального закона № 114-ФЗ распространение экстремистских материалов запрещается.</w:t>
      </w:r>
    </w:p>
    <w:p>
      <w:pPr>
        <w:pStyle w:val="Normal"/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Распространение материалов экстремистского характера нарушает социальную стабильность общества и создает угрозу причинения вреда жизни и здоровью, достоинству личности, личной неприкосновенности граждан и подрывает основы конституционного строя государства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овершение экстремистских правонарушений предусмотрена ответственность, в том числе ст.ст. 20.3, 20.29 Кодекса Российской Федерации об административных правонарушениях, ст.ст. 205.2, 280, 282 Уголовного кодекса Российской Федерации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дание подобных материалов, в том числе связано с отсутствием специальных познаний в области религии либо недостаточной подготовкой работников издательств, типографий и т.п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спублике Татарстан действует централизованная мусульманская организация - Духовное управление мусульман Республики Татарстан (ДУМ РТ), в которой осуществляют деятельность специалисты, обладающие религиозными познаниями. ДУМ РТ также обладает возможностями книгоиздания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недопущения издания и последующего распространения исламских книг и информационных материалов с экстремистским содержанием имеется необходимость согласования проектов материалов религиозного толка (книг, брошюр и т.д.) с ДУМ РТ.</w:t>
      </w:r>
    </w:p>
    <w:p>
      <w:pPr>
        <w:pStyle w:val="Normal"/>
        <w:spacing w:lineRule="exact" w:line="322"/>
        <w:ind w:left="20"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казанная необходимость не связана с ограничением конституционных прав на свободу экономической и иной деятельности и направлена на недопущение пропаганды и агитации, возбуждающих национальную или религиозную ненависть и враж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результатам проверки прокуратурой района директора - главного редактора газеты «</w:t>
      </w:r>
      <w:r>
        <w:rPr>
          <w:sz w:val="28"/>
          <w:szCs w:val="28"/>
          <w:lang w:val="tt-RU"/>
        </w:rPr>
        <w:t>Әтнә таны</w:t>
      </w:r>
      <w:r>
        <w:rPr>
          <w:sz w:val="28"/>
          <w:szCs w:val="28"/>
        </w:rPr>
        <w:t>» Мухамедзянову Г.Р. объявлено предостережение о недопустимости нарушения закона и ответственности в случае его нар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окурора район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первого класса                                                                       Ш.Г. Сабиров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040" w:hanging="0"/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426" w:leader="none"/>
      </w:tabs>
      <w:ind w:firstLine="284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5">
    <w:name w:val="Знак5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7T13:00:00Z</dcterms:created>
  <dc:creator>private</dc:creator>
  <dc:description/>
  <cp:keywords/>
  <dc:language>en-US</dc:language>
  <cp:lastModifiedBy>FuckYouBill</cp:lastModifiedBy>
  <cp:lastPrinted>2013-01-20T16:09:00Z</cp:lastPrinted>
  <dcterms:modified xsi:type="dcterms:W3CDTF">2015-12-27T13:00:00Z</dcterms:modified>
  <cp:revision>2</cp:revision>
  <dc:subject/>
  <dc:title>П Р Е Д О С Т Е Р Е Ж Е Н И Е</dc:title>
</cp:coreProperties>
</file>