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2930</wp:posOffset>
            </wp:positionH>
            <wp:positionV relativeFrom="paragraph">
              <wp:posOffset>-247015</wp:posOffset>
            </wp:positionV>
            <wp:extent cx="7099300" cy="2820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24.02.2015г.</w:t>
        <w:tab/>
        <w:tab/>
        <w:tab/>
        <w:tab/>
        <w:tab/>
        <w:tab/>
        <w:t xml:space="preserve"> 1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руководителя    Атнинского   районного    исполнительного комитета о результатах деятельности Атнинского районного исполнительного комитета з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выступление руководителя Атнинского районного исполнительного комитета Ф.М.Нуриева  о результатах деятельности Атнинского районного исполнительного комитета за 2014 год, на основании Устава Атнинского муниципального района, Атнинский районный Совет Республики Татарстан </w:t>
      </w: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деятельность Атнинского районного исполнительного комитета в 2014 год удовлетворительн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тнинского районному исполнительному комитету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меры п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ению реализации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социально-экономического развития Атнинского муниципального района на 2011 - 2015 годы и других принятых целевых муниципальных програм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ю существующей задолженности по налогам, сборам и другим платежам, поступающим в бюджет Атнинского муниципальн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величению среднемесячной заработной платы работающих во всех отраслях экономики, а также в бюджетной сфере, по сокращению доли населения, имеющего доходы ниже прожиточного минимум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ю неформальной занятости в районе и увеличению поступлений страховых взносов на обязательные пенсионные страхования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Созд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тенциальные возможности для самовыражения молодежи на селе, повышения их социальной а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лагоприятные условия для развития предпринимательства в сфере малого и среднего бизне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Продолжить работу по привлечению в Атнинского муниципальный район денежных средств путем включения объектов Атнинского муниципального района в федеральные, республиканские целевые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Использовать все резервы по наращиванию доходного потенциала бюджета Атнинского муниципального района, в том числе и в совместной работе с предприятиями всех форм собственности, субъектами бизнеса, финансовыми орга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обнародовать путем размещения на официальном сайте Атнинского муниципального района </w:t>
      </w:r>
      <w:r>
        <w:rPr>
          <w:sz w:val="28"/>
          <w:szCs w:val="28"/>
          <w:lang w:val="en-US"/>
        </w:rPr>
        <w:t>atn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atarst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2"/>
        <w:spacing w:lineRule="auto" w:line="240"/>
        <w:ind w:right="-24" w:firstLine="567"/>
        <w:rPr/>
      </w:pPr>
      <w:r>
        <w:rPr/>
        <w:t>4. К</w:t>
      </w:r>
      <w:r>
        <w:rPr>
          <w:bCs/>
        </w:rPr>
        <w:t xml:space="preserve">онтроль за исполнением настоящего решения возложить </w:t>
      </w:r>
      <w:r>
        <w:rPr/>
        <w:t>на  заместителя  главы Атнинского муниципального района А.Ф.Каюмова.</w:t>
      </w:r>
    </w:p>
    <w:p>
      <w:pPr>
        <w:pStyle w:val="2"/>
        <w:spacing w:lineRule="auto" w:line="240"/>
        <w:ind w:right="-24" w:firstLine="567"/>
        <w:rPr/>
      </w:pPr>
      <w:r>
        <w:rPr/>
      </w:r>
    </w:p>
    <w:p>
      <w:pPr>
        <w:pStyle w:val="2"/>
        <w:spacing w:lineRule="auto" w:line="240"/>
        <w:ind w:right="-24" w:firstLine="567"/>
        <w:rPr/>
      </w:pPr>
      <w:r>
        <w:rPr/>
      </w:r>
    </w:p>
    <w:p>
      <w:pPr>
        <w:pStyle w:val="2"/>
        <w:spacing w:lineRule="auto" w:line="240"/>
        <w:ind w:right="-24" w:firstLine="567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тнинского муниципального района-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едседатель Атнинского районного Совета</w:t>
        <w:tab/>
        <w:tab/>
        <w:tab/>
        <w:t xml:space="preserve">Г.Г.Хакимов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jc w:val="center"/>
      <w:outlineLvl w:val="2"/>
    </w:pPr>
    <w:rPr>
      <w:b/>
      <w:lang w:val="be-BY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51" w:after="28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2520" w:leader="none"/>
        <w:tab w:val="left" w:pos="360" w:leader="none"/>
        <w:tab w:val="left" w:pos="4320" w:leader="none"/>
        <w:tab w:val="left" w:pos="4500" w:leader="none"/>
      </w:tabs>
      <w:spacing w:lineRule="auto" w:line="360"/>
      <w:ind w:right="-19" w:firstLine="540"/>
      <w:jc w:val="both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FCF752313CA95B3EED0C4A78A43F659923F1817E004EE69FDF3FEE6FA447C883F6BA43A1EB3CDB5B0801C9t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5:00Z</dcterms:created>
  <dc:creator>ENDZHE</dc:creator>
  <dc:description/>
  <cp:keywords/>
  <dc:language>en-US</dc:language>
  <cp:lastModifiedBy>Gulnara</cp:lastModifiedBy>
  <cp:lastPrinted>2015-04-13T08:12:00Z</cp:lastPrinted>
  <dcterms:modified xsi:type="dcterms:W3CDTF">2015-04-13T04:12:00Z</dcterms:modified>
  <cp:revision>17</cp:revision>
  <dc:subject/>
  <dc:title>Карар</dc:title>
</cp:coreProperties>
</file>