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2930</wp:posOffset>
            </wp:positionH>
            <wp:positionV relativeFrom="paragraph">
              <wp:posOffset>-247015</wp:posOffset>
            </wp:positionV>
            <wp:extent cx="7099300" cy="2820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24.02.2015г.</w:t>
        <w:tab/>
        <w:tab/>
        <w:tab/>
        <w:tab/>
        <w:tab/>
        <w:tab/>
        <w:t xml:space="preserve"> 1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8" w:hanging="0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О проекте решения </w:t>
      </w:r>
    </w:p>
    <w:p>
      <w:pPr>
        <w:pStyle w:val="Normal"/>
        <w:shd w:fill="FFFFFF" w:val="clear"/>
        <w:ind w:left="708" w:hanging="0"/>
        <w:rPr/>
      </w:pPr>
      <w:r>
        <w:rPr>
          <w:b/>
          <w:color w:val="000000"/>
          <w:spacing w:val="5"/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 изменений   </w:t>
      </w:r>
    </w:p>
    <w:p>
      <w:pPr>
        <w:pStyle w:val="Normal"/>
        <w:shd w:fill="FFFFFF" w:val="clear"/>
        <w:ind w:left="708" w:hanging="0"/>
        <w:rPr/>
      </w:pPr>
      <w:r>
        <w:rPr>
          <w:b/>
          <w:sz w:val="28"/>
          <w:szCs w:val="28"/>
        </w:rPr>
        <w:t>и дополнений  в  Устав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708" w:hanging="0"/>
        <w:rPr/>
      </w:pPr>
      <w:r>
        <w:rPr>
          <w:b/>
          <w:color w:val="000000"/>
          <w:sz w:val="28"/>
          <w:szCs w:val="28"/>
        </w:rPr>
        <w:t xml:space="preserve">Атниского муниципального района </w:t>
      </w:r>
    </w:p>
    <w:p>
      <w:pPr>
        <w:pStyle w:val="Normal"/>
        <w:shd w:fill="FFFFFF" w:val="clear"/>
        <w:ind w:left="708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еспублики Татарстан</w:t>
      </w:r>
      <w:r>
        <w:rPr>
          <w:color w:val="000000"/>
          <w:spacing w:val="1"/>
          <w:sz w:val="28"/>
          <w:szCs w:val="28"/>
        </w:rPr>
        <w:t>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 изучив предложение прокуратуры  Атнинского    района, на основании ст.ст. 87,88 Устава Атнинского муниципального района Республики Татарстан, Атнинский районный Совет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Одобрить проект  решения «О внесении  изменений и дополнений в Устав Атнинского муниципального района Республики Татарстан согласно приложению №1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абочей группе   по учету, обобщению и рассмотрению поступивших предложений к Уставу муниципального района продолжить работу по изучению и  обобщению предложений депутатов Атнинского районного Совета и прокуратуры Атнинского района по вопросу внесения изменений и дополнений в Устав для  последующего рассмотрения на заседании Атнинского районного Совет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рядок учета предложений граждан к  проекту решения Атнинского районного Совета Республики Татарстан «О внесении  изменений   и дополнений  в  Устав</w:t>
      </w:r>
      <w:r>
        <w:rPr>
          <w:color w:val="000000"/>
          <w:sz w:val="28"/>
          <w:szCs w:val="28"/>
        </w:rPr>
        <w:t xml:space="preserve"> Атниского муниципального района Республики Татарстан</w:t>
      </w:r>
      <w:r>
        <w:rPr>
          <w:sz w:val="28"/>
          <w:szCs w:val="28"/>
        </w:rPr>
        <w:t>» и  участия граждан в  его обсуждении (приложение №2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проведения публичных слушаний по  проекту решения Атнинского районного Совета Республики Татарстан «О внесении  изменений   и дополнений  в  Устав</w:t>
      </w:r>
      <w:r>
        <w:rPr>
          <w:color w:val="000000"/>
          <w:sz w:val="28"/>
          <w:szCs w:val="28"/>
        </w:rPr>
        <w:t xml:space="preserve"> Атниского муниципального района Республики Татарстан</w:t>
      </w:r>
      <w:r>
        <w:rPr>
          <w:sz w:val="28"/>
          <w:szCs w:val="28"/>
        </w:rPr>
        <w:t>» (приложение №3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предложения граждан по внесению изменений и дополнений в Устав направляются в  рабочую группу в  письменном  виде , с  указанием ФИО, год  рождения, адреса местожительства по  адресу: с.Большая Атня, ул.Советская, д.38 в  рабочие дни с 8-00 до 17-00 часов;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>6. Назначить  публичные слушания по проекту решения «О внесении  изменений   и дополнений  в  Устав</w:t>
      </w:r>
      <w:r>
        <w:rPr>
          <w:color w:val="000000"/>
          <w:sz w:val="28"/>
          <w:szCs w:val="28"/>
        </w:rPr>
        <w:t xml:space="preserve"> муниципального образования «Атниский муниципальный район» Республики Татарстан</w:t>
      </w:r>
      <w:r>
        <w:rPr>
          <w:sz w:val="28"/>
          <w:szCs w:val="28"/>
        </w:rPr>
        <w:t xml:space="preserve">»  на  22 марта 2015 г. в 9.00 часов в помещении техникума; 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>7. Настоящее решение с изменениями и дополнениями в Устав обнародовать путем размещения на официальном сайте Атнинского муниципального района atnya.</w:t>
      </w:r>
      <w:r>
        <w:rPr>
          <w:sz w:val="28"/>
          <w:szCs w:val="28"/>
          <w:lang w:val="en-US"/>
        </w:rPr>
        <w:t>tat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</w:p>
    <w:p>
      <w:pPr>
        <w:pStyle w:val="2"/>
        <w:spacing w:lineRule="auto" w:line="240"/>
        <w:ind w:right="-24" w:firstLine="567"/>
        <w:rPr/>
      </w:pPr>
      <w:r>
        <w:rPr/>
        <w:t xml:space="preserve">    </w:t>
      </w:r>
      <w:r>
        <w:rPr/>
        <w:t>8. Контроль  за исполнением настоящего решения возложить на  заместителя  главы Атнинского муниципального района А.Ф.Каюмова.</w:t>
      </w:r>
    </w:p>
    <w:p>
      <w:pPr>
        <w:pStyle w:val="2"/>
        <w:spacing w:lineRule="auto" w:line="240"/>
        <w:ind w:right="-24" w:firstLine="567"/>
        <w:rPr/>
      </w:pPr>
      <w:r>
        <w:rPr/>
      </w:r>
    </w:p>
    <w:p>
      <w:pPr>
        <w:pStyle w:val="2"/>
        <w:spacing w:lineRule="auto" w:line="240"/>
        <w:ind w:right="-24" w:firstLine="567"/>
        <w:rPr/>
      </w:pPr>
      <w:r>
        <w:rPr/>
      </w:r>
    </w:p>
    <w:p>
      <w:pPr>
        <w:pStyle w:val="2"/>
        <w:spacing w:lineRule="auto" w:line="240"/>
        <w:ind w:right="-24" w:firstLine="567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тнинского муниципального района-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едседатель Атнинского районного Совета</w:t>
        <w:tab/>
        <w:tab/>
        <w:tab/>
        <w:t xml:space="preserve">Г.Г.Хакимов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Атнинского районного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24.02.2015 г. № 175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b/>
          <w:sz w:val="28"/>
          <w:szCs w:val="28"/>
        </w:rPr>
        <w:t xml:space="preserve">Изменения и дополнения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Атнинского муниципального района Республики Татарстан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Пункт 1 статьи 6 Устава изложить в новой редакции: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 К вопросам местного значения Района относятся: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авление и рассмотрение проекта бюджета Района, утверждение и исполнение бюджета Района, осуществление контроля за его исполнением, составление и утверждение отчета об исполнении бюджета Район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е, изменение и отмена местных налогов и сборов Район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ладение, пользование и распоряжение имуществом, находящимся в муниципальной собственности Район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рганизация в границах Района электро- и газоснабжения поселений в пределах полномочий, установленных законодательством Российской Федер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дорожная деятельность в отношении автомобильных дорог местного значения вне границ населенных пунктов в границах Района, осуществление муниципального контроля за сохранностью автомобильных дорог местного значения вне границ населенных пунктов в границах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оздание условий для предоставления транспортных услуг населению и организация транспортного обслуживания населения между поселениями в границах Район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Район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частие в предупреждении и ликвидации последствий чрезвычайных ситуаций на территории Район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рганизация охраны общественного порядка на территории муниципального района муниципальной милици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едоставление помещения для работы на обслуживаемом административном участке Района сотруднику, замещающему должность участкового уполномоченного полици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рганизация мероприятий межпоселенческого характера по охране окружающей сред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) создание условий для оказания медицинской помощи населению на территории Района (за исключением территорий поселений, включенных в утвержденный Правительством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рриторий, население которых обеспечивается медицинской помощью в медицинских организациях, подведомственных федеральному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рга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организация утилизации и переработки бытовых и промышленных отход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утверждение схем территориального планирования Района, утверждение подготовленной на основе схемы территориального планирования Района документации по планировке территории, ведение информационной системы обеспечения градостроительной деятельности, осуществляемой на территории Района, резервирование и изъятие, в том числе путем выкупа, земельных участков в границах муниципального района для муниципальных нуж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) утверждение схемы размещения рекламных конструкций, выдача разрешений на установку и эксплуатацию рекламных конструкций на территории Района, аннулирование таких разрешений, выдача предписаний о демонтаже самовольно установленных рекламных конструкций на территории муниципального района, осуществляемые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 марта 2006 года N 38-ФЗ "О рекламе" 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формирование и содержание муниципального архива, включая хранение архивных фондов поселен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) содержание на территории Района межпоселенческих мест захоронения, организация ритуальных услуг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создание условий для обеспечения поселений, входящих в состав муниципального района, услугами связи, общественного питания, торговли и бытового обслужи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) организация библиотечного обслуживания населения межпоселенческими библиотеками, комплектование и обеспечение сохранности их библиотечных фонд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создание условий для обеспечения поселений, входящих в состав Района, услугами по организации досуга и услугами организаций культур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) создание условий для развития местного традиционного народного художественного творчества в поселениях, входящих в состав муниципального райо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) выравнивание уровня бюджетной обеспеченности поселений, входящих в состав Района, за счет средств бюджета Райо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) организация и осуществление мероприятий по территориальной обороне и гражданской обороне, защите населения и территории Района от чрезвычайных ситуаций природного и техногенного характер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) создание, развитие и обеспечение охраны лечебно-оздоровительных местностей и курортов местного значения на территории Района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) организация и осуществление мероприятий по мобилизационной подготовке муниципальных предприятий и учреждений, находящихся на территории муниципального райо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)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) обеспечение условий для развития на территории Района физической культуры и массового спорта, организация проведения официальных физкультурно-оздоровительных и спортивных мероприятий Райо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) организация и осуществление мероприятий межпоселенческого характера по работе с детьми и молодежью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) осуществление в пределах, установленных вод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) осуществление муниципального лесного контрол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) обеспечение выполнения работ, необходимых для создания искусственных земельных участков для нужд муниципального района, проведение открытого аукциона на право заключить договор о создании искусственного земельного участка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) осуществление мер по противодействию коррупции в границах Райо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) осуществление муниципального земельного контроля на межселенной территории Райо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) организация в соответствии с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июля 2007 года N 221-ФЗ "О государственном кадастре недвижимости" выполнения комплексных кадастровых работ и утверждение карты-плана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тью 6 дополнить пунктом 1.1. Устава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1.1.К вопросам  местного значения района, не отнесенные к вопросам местного значения  сельских поселений, на территориях сельских поселений, относя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создание условий для предоставления транспортных услуг населению и организация транспортного обслуживания населения в границах 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частие в предупреждении и ликвидации последствий чрезвычайных ситуаций в границах посел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) организация библиотечного обслуживания населения, комплектование и обеспечение сохранности библиотечных фондов библиотек 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сохранение, использование и популяризация объектов культурного наследия (памятников истории и культуры), находящихся в собственности поселений, охрана объектов культурного наследия (памятников истории и культуры) местного (муниципального) значения, расположенных на территориях указанных посел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я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создание условий для массового отдыха жителей поселений и организация обустройства 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2) утверждение генеральных планов поселений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1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сельских поселений, утверждение местных нормативов градостроительного проектирования сельских поселений, резервирование земель и изъятие, в том числе путем выкупа, земельных участков в границах поселений для муниципальных нужд, осуществление муниципального земельного контроля в границах поселений, осуществление в случаях, предусмотренных Градостроительным </w:t>
      </w:r>
      <w:hyperlink r:id="rId1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организация и осуществление мероприятий по территориальной обороне и гражданской обороне, защите населения и территорий поселений от чрезвычайных ситуаций природного и техногенного характе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) создание, содержание и организация деятельности аварийно-спасательных служб и (или) аварийно-спасательных формирований на территориях посе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5) осуществление мероприятий по обеспечению безопасности людей, охране их жизни и здоровья на водных объектах, расположенных на территориях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создание, развитие и обеспечение охраны лечебно-оздоровительных местностей и курортов местного значения на территориях поселений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организация и осуществление мероприятий по работе с детьми и молодежью в сельских поселениях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8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9) осуществление муниципального лесного контро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) предоставление помещения для работы на обслуживаемых  административных участках поселений сотрудникам, замещающим должности участковых уполномоченных поли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1) до 1 января 2017 года предоставление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ой долж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2) оказание поддержки социально ориентированным некоммерческим организациям в пределах полномочий, установленных статьями 31.1 и 31.3 Федерального закона «О некоммерческих организациях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3) обеспечение выполнения работ, необходимых для создания искусственных земельных участков для нужд поселений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4) осуществление мер по противодействию коррупции в границах посел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5) участие в соответствии с Федеральным законом от 24 июля 2007 года          № 221-ФЗ «О государственном кадастре недвижимости» в выполнении комплексных кадастровых работ на территории посел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3. Пункт 1 статьи 7 Устава дополнить  пунктами 10,11 следующего содержания: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0)  совершение нотариальных действий, предусмотренных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, в случае отсутствия в расположенном на межселенной территории населенном пункте нотариуса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) создание условий для организации проведения независимой оценки качества услуг организациями в порядке и на условиях, которые установлены федеральными законами».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 xml:space="preserve">4. Пункт 4 статьи 38 Устава  изложить в новой редакции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4. Глава Района не вправ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лава Района не может участвовать в качестве защитника или представителя (кроме случаев законного представительства) по гражданскому или уголовному делу либо делу об административном правонарушении.».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</w:rPr>
        <w:t>5. Статью 40 Устава</w:t>
      </w:r>
      <w:r>
        <w:rPr>
          <w:sz w:val="28"/>
          <w:szCs w:val="28"/>
        </w:rPr>
        <w:t xml:space="preserve"> дополнить следующим пункто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«4. В случае,  если избранный на муниципальных выборах Глава Района, полномочия которого прекращены досрочно на основании решения Совета Района об удалении его в отставку, обжалует в судебном порядке указанное решение, досрочные выборы Главы Района не могут быть назначены до вступления решения суда в законную сил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збранный из состава Совета Района Глава Района, полномочия которого прекращены досрочно на основании решения Совета Района об удалении его в отставку, обжалует в судебном порядке указанное решение, Совет Района не вправе принимать решение об избрании из своего состава Главы Района до вступления решения суда в законную силу.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пункт 7 статьи 41 Устава изложить в новой редакци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«7. Заместитель Главы Района не вправ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Абзац 2 пункта 6 статьи 44 Устава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«-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Республики Татарстан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Пункт 3 статьи  44 Устава дополнить следующими абзацами: 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- утверждает подготовленные на основе генеральных планов поселения документации по планировке территории, выдает разрешения на строительство (за исключением случаев, предусмотренных  Градостроите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в пределах границы Района, утверждает местные нормативы градостроительного  проектирования сельских поселений, осуществляет резервирование земель и изъятие, в том числе путем выкупа, земельных участков в пределах границах  Района для муниципальных нужд,  осуществляет  в случаях, предусмотренных Градостроительным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смотр зданий, сооружений и выдает рекомендации об устранении выявленных в ходе таких осмотров наруше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осуществляет  в пределах, установленных водным законодательством Российской Федерации, полномочия собственника водных объектов, устанавливает  правила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обеспечивает выполнение работ, необходимых для создания искусственных земельных участков для нужд в  пределах границах  Района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ConsPlus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 в соответствии с Федеральным законом от 24 июля 2007 года № 221-ФЗ «О государственном кадастре недвижимости» в выполнении комплексных кадастровых работ на территории поселений Района.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9. первый абзац пункта 4 статьи  44 Устава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 обеспечивает создание условий для жилищного строительства на территории Района, обеспечение проживающих в сельск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х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</w:r>
      <w:hyperlink r:id="rId1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;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10. Пункт  7 статьи 44  Устава </w:t>
      </w:r>
      <w:r>
        <w:rPr>
          <w:sz w:val="28"/>
          <w:szCs w:val="28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«- разрабатывает  и осуществляет меры, направленные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ероприятия по созданию, содержанию и организации деятельности аварийно-спасательных служб и (или) аварийно-спасательных формирований на территории Района;».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статью 44 Устава</w:t>
      </w:r>
      <w:r>
        <w:rPr>
          <w:rFonts w:cs="Times New Roman" w:ascii="Times New Roman" w:hAnsi="Times New Roman"/>
          <w:sz w:val="28"/>
          <w:szCs w:val="28"/>
        </w:rPr>
        <w:t xml:space="preserve"> дополнить следующим пункт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Исполнительный комитет является органом, уполномоченным на осуществление муниципального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Исполнительного комитета в области муниципального контроля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существление муниципального контроля на территории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административных регламентов проведения проверок при осуществлении муниципального контрол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существление муниципального земельного контроля на межселенной территории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в соответствии с законодатель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иных предусмотренных федеральными законами, законами и иными нормативными правовыми актами Республики Татарстан полномоч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ункции по непосредственному осуществлению муниципального контроля могут быть возложены на органы Исполнительного комитета в соответствии с правовыми актами, определяющими статус таких орган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 Пункт 3 статьи 72 Устава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1"/>
        <w:rPr/>
      </w:pPr>
      <w:r>
        <w:rPr>
          <w:sz w:val="28"/>
          <w:szCs w:val="28"/>
        </w:rPr>
        <w:t xml:space="preserve">«3. Муниципальные нормативные правовые акты, затрагивающие права, свободы и обязанности человека и гражданина, вступают в силу после их официального  опубликования в печатных средствах массовой информации, интернет-ресурсе «Официальный портал правовой информации Республики Татарстан» 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далее по тексту - опубликование), или  обнародования путем размещения на официальном сайте Атнинского муниципального района Республики Татарстан, путем размещения на информационных стендах, установленных  в сельских поселениях Района.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3.    второй абза</w:t>
      </w:r>
      <w:r>
        <w:rPr>
          <w:rFonts w:cs="Times New Roman" w:ascii="Times New Roman" w:hAnsi="Times New Roman"/>
          <w:b/>
          <w:sz w:val="28"/>
          <w:szCs w:val="28"/>
        </w:rPr>
        <w:t xml:space="preserve">ц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ункта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стат</w:t>
      </w:r>
      <w:r>
        <w:rPr>
          <w:rFonts w:cs="Times New Roman" w:ascii="Times New Roman" w:hAnsi="Times New Roman"/>
          <w:b/>
          <w:sz w:val="28"/>
          <w:szCs w:val="28"/>
        </w:rPr>
        <w:t>ьи 72 Устав</w:t>
      </w:r>
      <w:r>
        <w:rPr>
          <w:rFonts w:cs="Times New Roman" w:ascii="Times New Roman" w:hAnsi="Times New Roman"/>
          <w:sz w:val="28"/>
          <w:szCs w:val="28"/>
        </w:rPr>
        <w:t>а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1"/>
        <w:rPr/>
      </w:pPr>
      <w:r>
        <w:rPr>
          <w:sz w:val="28"/>
          <w:szCs w:val="28"/>
        </w:rPr>
        <w:t xml:space="preserve">«9. Официальное опубликование муниципальных правовых актов осуществляется посредством опубликования текста правового акта в печатных средствах массовой информации, учрежденных органами местного самоуправления Района, либо иных печатных средствах массовой информации, распространяемых на территории Района, интернет-ресурсе «Официальный портал правовой информации Республики Татарстан» 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При опубликовании текста правового акта в иных печатных средствах массовой информации должна быть отметка о том, что данное опубликование является официальным. Обнародование муниципальных правовых актов осуществляется посредством размещения на официальном сайте Атнинского муниципального района Республики Татарстан  </w:t>
      </w:r>
      <w:r>
        <w:rPr>
          <w:sz w:val="28"/>
          <w:szCs w:val="28"/>
          <w:lang w:val="en-US"/>
        </w:rPr>
        <w:t>at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  размещения на информационных стендах, установленных  в сельских поселениях Района.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4. Пункт 2 статьи 79 Устава </w:t>
      </w:r>
      <w:r>
        <w:rPr>
          <w:bCs/>
          <w:sz w:val="28"/>
          <w:szCs w:val="28"/>
        </w:rPr>
        <w:t>изложить в следующей редакции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«2.</w:t>
      </w:r>
      <w:r>
        <w:rPr>
          <w:sz w:val="28"/>
          <w:szCs w:val="28"/>
        </w:rPr>
        <w:t xml:space="preserve"> Проект бюджета Района, решение Совета Района об утверждении бюджета Района, годовой отчет о его исполнении, ежеквартальные сведения о ходе исполнения бюджета Района и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 подлежат  официальному опубликованию в печатных средствах массовой информации, интернет-ресурсе «Официальный портал правовой информации Республики Татарстан» 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или  обнародованию путем размещения на официальном сайте Атнинскогомуниципального района Республики Татарстан </w:t>
      </w:r>
      <w:hyperlink r:id="rId1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tnya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atarsta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путем размещения на информационных стендах, установленных  в сельских поселениях Атнинского муниципального района.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5. Пункт 7 статьи 79 Устава изложить в новой редакции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«7. </w:t>
      </w:r>
      <w:r>
        <w:rPr>
          <w:spacing w:val="7"/>
          <w:sz w:val="28"/>
          <w:szCs w:val="28"/>
        </w:rPr>
        <w:t xml:space="preserve">Составление проекта бюджета Района на очередной финансовый год и </w:t>
      </w:r>
      <w:r>
        <w:rPr>
          <w:sz w:val="28"/>
          <w:szCs w:val="28"/>
        </w:rPr>
        <w:t>плановый период основывается н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, </w:t>
      </w:r>
      <w:r>
        <w:rPr>
          <w:spacing w:val="1"/>
          <w:sz w:val="28"/>
          <w:szCs w:val="28"/>
        </w:rPr>
        <w:t xml:space="preserve">Послании   Президента   Республики   Татарстан   Государственному   Совету </w:t>
      </w:r>
      <w:r>
        <w:rPr>
          <w:spacing w:val="-1"/>
          <w:sz w:val="28"/>
          <w:szCs w:val="28"/>
        </w:rPr>
        <w:t>Республики Татарста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основных </w:t>
      </w:r>
      <w:hyperlink r:id="rId17">
        <w:r>
          <w:rPr>
            <w:rStyle w:val="InternetLink"/>
            <w:sz w:val="28"/>
            <w:szCs w:val="28"/>
          </w:rPr>
          <w:t>направлениях</w:t>
        </w:r>
      </w:hyperlink>
      <w:r>
        <w:rPr>
          <w:sz w:val="28"/>
          <w:szCs w:val="28"/>
        </w:rPr>
        <w:t xml:space="preserve"> бюджетной политики и основных </w:t>
      </w:r>
      <w:hyperlink r:id="rId18">
        <w:r>
          <w:rPr>
            <w:rStyle w:val="InternetLink"/>
            <w:sz w:val="28"/>
            <w:szCs w:val="28"/>
          </w:rPr>
          <w:t>направлениях</w:t>
        </w:r>
      </w:hyperlink>
      <w:r>
        <w:rPr>
          <w:sz w:val="28"/>
          <w:szCs w:val="28"/>
        </w:rPr>
        <w:t xml:space="preserve"> налоговой политики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х направлениях таможенно-тарифной политики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е социально-экономического развит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ограммах (проектах муниципальных программ, проектах изменений указанных программ)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 Абзац 2 пункта 16 статьи 79 Устава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</w:t>
      </w:r>
      <w:r>
        <w:rPr>
          <w:spacing w:val="8"/>
          <w:sz w:val="28"/>
          <w:szCs w:val="28"/>
        </w:rPr>
        <w:t>Решение о бюджете  Района подлежит официальному опубликованию</w:t>
      </w:r>
      <w:r>
        <w:rPr>
          <w:sz w:val="28"/>
          <w:szCs w:val="28"/>
        </w:rPr>
        <w:t xml:space="preserve"> в печатных средствах массовой информации, интернет-ресурсе «Официальный портал правовой информации Республики Татарстан» 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или  обнародованию путем размещения на официальном сайте Атнинского муниципального района </w:t>
      </w:r>
      <w:r>
        <w:rPr>
          <w:sz w:val="28"/>
          <w:szCs w:val="28"/>
          <w:lang w:val="en-US"/>
        </w:rPr>
        <w:t>at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путем размещения на информационных стендах, установленных  в сельских поселениях </w:t>
      </w:r>
      <w:r>
        <w:rPr>
          <w:sz w:val="28"/>
          <w:szCs w:val="28"/>
          <w:lang w:val="tt-RU"/>
        </w:rPr>
        <w:t>Атнинского</w:t>
      </w:r>
      <w:r>
        <w:rPr>
          <w:sz w:val="28"/>
          <w:szCs w:val="28"/>
        </w:rPr>
        <w:t xml:space="preserve"> муниципального района </w:t>
      </w:r>
      <w:r>
        <w:rPr>
          <w:spacing w:val="8"/>
          <w:sz w:val="28"/>
          <w:szCs w:val="28"/>
        </w:rPr>
        <w:t xml:space="preserve">не </w:t>
      </w:r>
      <w:r>
        <w:rPr>
          <w:sz w:val="28"/>
          <w:szCs w:val="28"/>
        </w:rPr>
        <w:t>позднее десяти дней после его подписания в установленном порядке.».</w:t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7.  пункт 3 статьи 87 Устава 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«3. Проект Устава Района, проект решения Совета Района о внесении изменений и дополнений в настоящий Устав не позднее чем за 30 дней до дня их рассмотрения Советом Района подлежат опубликованию в печатных средствах массовой информации, интернет-ресурсе «Официальный портал правовой информации Республики Татарстан» 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или  обнародованию путем размещения на официальном сайте Атнинского муниципального района Республики Татарстан </w:t>
      </w:r>
      <w:r>
        <w:rPr>
          <w:sz w:val="28"/>
          <w:szCs w:val="28"/>
          <w:lang w:val="en-US"/>
        </w:rPr>
        <w:t>at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путем размещения на информационных стендах, установленных  в сельских поселениях Района,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с одновременным опубликованием, или обнародованием установленного Советом Района порядка учета предложений по проекту указанного Устава, проекту указанного решения Совета Района, а так же порядка участия граждан в его обсуждении.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8. пункт 2 статьи 89 Устава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 xml:space="preserve">«2. Устав Района, решение Совета Района о внесении изменений и дополнений в настоящий Устав подлежат официальному опубликованию в печатных средствах массовой информации, интернет-ресурсе «Официальный портал правовой информации Республики Татарстан» 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или  обнародованию путем размещения на официальном сайте Атнинского муниципального района Республики Татарстан </w:t>
      </w:r>
      <w:r>
        <w:rPr>
          <w:sz w:val="28"/>
          <w:szCs w:val="28"/>
          <w:lang w:val="en-US"/>
        </w:rPr>
        <w:t>at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путем размещения на информационных стендах, установленных  в сельских поселениях Района, после их государственной регистрации и вступают в силу со дня их официального опубликования, или обнародования.».</w:t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>
          <w:trHeight w:val="1334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Атнинского районного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4.02.2015 г. № 175  </w:t>
            </w:r>
          </w:p>
        </w:tc>
      </w:tr>
    </w:tbl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чета предложений гражда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нинского районного Совета «О внесении 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Атнинского муниципального  района  Республики Татарста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частия граждан в его обсуждении.</w:t>
      </w:r>
    </w:p>
    <w:p>
      <w:pPr>
        <w:pStyle w:val="Normal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едложения к проекту решения «О внесении  изменений   и дополнений  в  Устав</w:t>
      </w:r>
      <w:r>
        <w:rPr>
          <w:color w:val="000000"/>
          <w:sz w:val="28"/>
          <w:szCs w:val="28"/>
        </w:rPr>
        <w:t xml:space="preserve"> Атниского муниципального района Республики Татарстан</w:t>
      </w:r>
      <w:r>
        <w:rPr>
          <w:sz w:val="28"/>
          <w:szCs w:val="28"/>
        </w:rPr>
        <w:t>» вносятся в Совет Атнинского муниципального района по адресу: 422750, РТ, Атнинский район, с.Большая Атня, ул. Советская, дом 38, в письменной форме.</w:t>
      </w:r>
    </w:p>
    <w:p>
      <w:pPr>
        <w:pStyle w:val="Normal"/>
        <w:ind w:left="120" w:firstLine="588"/>
        <w:jc w:val="both"/>
        <w:rPr/>
      </w:pPr>
      <w:r>
        <w:rPr>
          <w:sz w:val="28"/>
          <w:szCs w:val="28"/>
        </w:rPr>
        <w:t>Предложения принимаются в рабочие дни с 8.00 до 17.00 часов в течение одного месяца со дня размещения на официальном сайте Атнинского муниципального района atn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a.tatar.ru.</w:t>
      </w:r>
    </w:p>
    <w:p>
      <w:pPr>
        <w:pStyle w:val="Normal"/>
        <w:ind w:left="120" w:firstLine="588"/>
        <w:jc w:val="both"/>
        <w:rPr/>
      </w:pPr>
      <w:r>
        <w:rPr>
          <w:sz w:val="28"/>
          <w:szCs w:val="28"/>
        </w:rPr>
        <w:t>2. Заявки на участие в публичных слушаниях с правом выступления подаются по адресу: 422750, РТ, Атнинский район, с.Большая Атня, ул. Советская, дом 38, лично или по почте (с пометкой на конверте «Обсуждение Устава»).</w:t>
      </w:r>
    </w:p>
    <w:p>
      <w:pPr>
        <w:pStyle w:val="Normal"/>
        <w:ind w:left="120" w:firstLine="588"/>
        <w:jc w:val="both"/>
        <w:rPr/>
      </w:pPr>
      <w:r>
        <w:rPr>
          <w:sz w:val="28"/>
          <w:szCs w:val="28"/>
        </w:rPr>
        <w:t>Заявки принимаются в рабочие дни с 8.00 до 17.00 часов не позднее, чем за 7 дней до даты проведения публичных слушаний.</w:t>
      </w:r>
    </w:p>
    <w:p>
      <w:pPr>
        <w:pStyle w:val="Normal"/>
        <w:ind w:left="120"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firstLine="5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тнинского муниципального района-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едседатель Атнинского районного Совета</w:t>
        <w:tab/>
        <w:tab/>
        <w:tab/>
        <w:t xml:space="preserve">Г.Г.Хакимов </w:t>
      </w:r>
    </w:p>
    <w:p>
      <w:pPr>
        <w:pStyle w:val="Normal"/>
        <w:ind w:left="120" w:hanging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hanging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0" w:hanging="6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>
          <w:trHeight w:val="1334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Атнинского районного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4.02.2015 г. № 175  </w:t>
            </w:r>
          </w:p>
        </w:tc>
      </w:tr>
    </w:tbl>
    <w:p>
      <w:pPr>
        <w:pStyle w:val="Normal"/>
        <w:ind w:left="120" w:hanging="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проведения публичных слушаний по проекту реш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тнинского районного Совета «О внесении  изменений   и дополнений  в  Уста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тниского муниципального района Республики Татарстан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sz w:val="28"/>
          <w:szCs w:val="28"/>
        </w:rPr>
        <w:tab/>
        <w:t>1. Публичные слушания по проекту решения «О внесении  изменений   и дополнений  в  Устав</w:t>
      </w:r>
      <w:r>
        <w:rPr>
          <w:color w:val="000000"/>
          <w:sz w:val="28"/>
          <w:szCs w:val="28"/>
        </w:rPr>
        <w:t xml:space="preserve"> Атниского муниципального района Республики Татарстан</w:t>
      </w:r>
      <w:r>
        <w:rPr>
          <w:sz w:val="28"/>
          <w:szCs w:val="28"/>
        </w:rPr>
        <w:t>» (далее публичные слушания) проводятся в соответствии со статьей 16 Устава Атнинского муниципального района Республики Татарста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частниками публичных слушаний с правом выступления для аргументации своих предложений являются также жители поселения, которые подали в Атнинский районный Совет письменные заявления не позднее 7 дней до даты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частниками публичных слушаний без права выступления на публичных слушаниях могут быть все заинтересованные жител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гистрация участников начинается за 30 минут до начала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едседательствующим  на  публичных  слушаниях является глава поселения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ab/>
        <w:t>6. Публичные слушания открываются вступительным словом председательствующего, который информирует присутствующих о существе обсуждаемого вопроса, порядке проведения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Для оформления протокола, учета поступивших предложений, рекомендаций по предложению председательствующего избирается секретариат публичных слушаний в составе руководителя и двух членов секретариа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С основным докладом выступает один из членов рабочей группы по учету, обобщению и рассмотрению поступающих предложений по проекту решения «О внесении  изменений   и дополнений  в  Устав</w:t>
      </w:r>
      <w:r>
        <w:rPr>
          <w:color w:val="000000"/>
          <w:sz w:val="28"/>
          <w:szCs w:val="28"/>
        </w:rPr>
        <w:t xml:space="preserve"> муниципального образования «Атниский муниципальный район» Республики Татарстан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Участники публичных слушаний с правом выступления приглашаются для аргументации своих предложений в порядке очередности в зависимости от времени подачи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Выступления участников публичных слушаний не должны продолжаться более 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Участники публичных слушаний вправе задавать вопросы выступающим после окончания выступления с разрешения председательствующе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Участники публичных слушаний не вправе вмешиваться в ход публичных слушаний, прерывать их и мешать их про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 Соблюдение порядка при проведении публичных слушаний является обязательным условием для участия в публичных слушани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В случае нарушения порядка проведения участниками публичных слушаний председательствующий вправе потребовать их удаления из зала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По окончании выступлений председательствующий может предоставить слово руководителю секретариата публичных слушаний для уточнения предложений, рекомендаций, высказанных в ходе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6. Все замечания и предложения участников публичных слушаний подаются в секретариат в письменной форме и прилагаются к протоколу публичных слуш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Заключение по результатам публичных слушаний готовится рабочей группой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Организационное и материально-техническое обеспечение проведения публичных слушаний осуществляется администрацией Атн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тнинского муниципального района-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едседатель Атнинского районного Совета</w:t>
        <w:tab/>
        <w:tab/>
        <w:tab/>
        <w:t xml:space="preserve">Г.Г.Хакимов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hanging="0"/>
      <w:jc w:val="center"/>
      <w:outlineLvl w:val="2"/>
    </w:pPr>
    <w:rPr>
      <w:b/>
      <w:lang w:val="be-BY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51" w:after="28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2520" w:leader="none"/>
        <w:tab w:val="left" w:pos="360" w:leader="none"/>
        <w:tab w:val="left" w:pos="4320" w:leader="none"/>
        <w:tab w:val="left" w:pos="4500" w:leader="none"/>
      </w:tabs>
      <w:spacing w:lineRule="auto" w:line="360"/>
      <w:ind w:right="-19" w:firstLine="54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2427DCDC3E5A9473A464935D76D9CD031F0FD69BB5C058D0DB9BB7D3E8012F3C8027E60B6C9EBE9n4JBH" TargetMode="External"/><Relationship Id="rId4" Type="http://schemas.openxmlformats.org/officeDocument/2006/relationships/hyperlink" Target="consultantplus://offline/ref=D2427DCDC3E5A9473A464935D76D9CD031F0FC6DBA5B058D0DB9BB7D3E8012F3C8027E60B6C9EEEEn4J1H" TargetMode="External"/><Relationship Id="rId5" Type="http://schemas.openxmlformats.org/officeDocument/2006/relationships/hyperlink" Target="consultantplus://offline/ref=D2427DCDC3E5A9473A464935D76D9CD031F0FE6CBC5D058D0DB9BB7D3E8012F3C8027E60B6C9EBEEn4J1H" TargetMode="External"/><Relationship Id="rId6" Type="http://schemas.openxmlformats.org/officeDocument/2006/relationships/hyperlink" Target="consultantplus://offline/ref=D2427DCDC3E5A9473A464935D76D9CD031F2FB62BE58058D0DB9BB7D3E8012F3C8027E60B6C9EBE9n4JAH" TargetMode="External"/><Relationship Id="rId7" Type="http://schemas.openxmlformats.org/officeDocument/2006/relationships/hyperlink" Target="consultantplus://offline/ref=D2427DCDC3E5A9473A464935D76D9CD031F0FD6AB857058D0DB9BB7D3E8012F3C8027E60B6C9E8E6n4J2H" TargetMode="External"/><Relationship Id="rId8" Type="http://schemas.openxmlformats.org/officeDocument/2006/relationships/hyperlink" Target="consultantplus://offline/ref=D2427DCDC3E5A9473A464935D76D9CD031F2FB63B459058D0DB9BB7D3E8012F3C8027E60B6C9EAE7n4JAH" TargetMode="External"/><Relationship Id="rId9" Type="http://schemas.openxmlformats.org/officeDocument/2006/relationships/hyperlink" Target="consultantplus://offline/ref=D2427DCDC3E5A9473A464935D76D9CD031F0FD69BE5C058D0DB9BB7D3E8012F3C8027E62B3nCJCH" TargetMode="External"/><Relationship Id="rId10" Type="http://schemas.openxmlformats.org/officeDocument/2006/relationships/hyperlink" Target="consultantplus://offline/ref=0584786549AA634F63102726E640A2FB1739ACA07156EEDB8FF7D77226gC04J" TargetMode="External"/><Relationship Id="rId11" Type="http://schemas.openxmlformats.org/officeDocument/2006/relationships/hyperlink" Target="consultantplus://offline/ref=0584786549AA634F63102726E640A2FB1739ACA07156EEDB8FF7D77226gC04J" TargetMode="External"/><Relationship Id="rId12" Type="http://schemas.openxmlformats.org/officeDocument/2006/relationships/hyperlink" Target="consultantplus://offline/ref=D4375842B59DC2D4E407D22F1D37335A19053F635A0C983B420EDAB70B484DB4FCA6E77D817569E54DFFG" TargetMode="External"/><Relationship Id="rId13" Type="http://schemas.openxmlformats.org/officeDocument/2006/relationships/hyperlink" Target="consultantplus://offline/ref=F9120FA1A84FE790187470F0296CF3434F37C9E425036D57CAE4695DD01D641311DD6C0752c74EJ" TargetMode="External"/><Relationship Id="rId14" Type="http://schemas.openxmlformats.org/officeDocument/2006/relationships/hyperlink" Target="consultantplus://offline/ref=F9120FA1A84FE790187470F0296CF3434F37C9E425036D57CAE4695DD0c14DJ" TargetMode="External"/><Relationship Id="rId15" Type="http://schemas.openxmlformats.org/officeDocument/2006/relationships/hyperlink" Target="consultantplus://offline/ref=F9120FA1A84FE790187470F0296CF3434F36CEE6250C6D57CAE4695DD01D641311DD6C06c540J" TargetMode="External"/><Relationship Id="rId16" Type="http://schemas.openxmlformats.org/officeDocument/2006/relationships/hyperlink" Target="http://baltasi.tatarstan.ru/" TargetMode="External"/><Relationship Id="rId17" Type="http://schemas.openxmlformats.org/officeDocument/2006/relationships/hyperlink" Target="consultantplus://offline/ref=694426EF91B54478374721D38CF16659F4D149268DF48633DF9A9A13AAc5lEF" TargetMode="External"/><Relationship Id="rId18" Type="http://schemas.openxmlformats.org/officeDocument/2006/relationships/hyperlink" Target="consultantplus://offline/ref=694426EF91B54478374721D38CF16659F4D54A2486F18633DF9A9A13AAc5lEF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45:00Z</dcterms:created>
  <dc:creator>ENDZHE</dc:creator>
  <dc:description/>
  <cp:keywords/>
  <dc:language>en-US</dc:language>
  <cp:lastModifiedBy>Gulnara</cp:lastModifiedBy>
  <cp:lastPrinted>2015-04-10T08:19:00Z</cp:lastPrinted>
  <dcterms:modified xsi:type="dcterms:W3CDTF">2015-04-10T04:25:00Z</dcterms:modified>
  <cp:revision>16</cp:revision>
  <dc:subject/>
  <dc:title>Карар</dc:title>
</cp:coreProperties>
</file>